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ROTOKÓŁ LVI/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Nadzwyczajnej korespondencyjnej Sesji Rady Miejskiej w Kamieńcu Ząbkowicki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odbytej w dniu 11 stycznia 2023 rok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. 1 Otwarcie Sesji Rady Miejski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ezydium Rady Miejskiej w osobach Pani Bernadeta Chodasewicz Przewodnicząca Rady Miejskiej i Pan Tadeusz Cenarski Wiceprzewodniczący Rady Miejskiej na podstawie 15 pisemnych oświadczeń Radnych Rady Miejskiej stwierdziło quorum, przy którym może obradować i podejmować uchwały Rada Miejsk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Stwierdzenie prawomocności na podstawie dostarczonych potwierdzeń uczestnictwa 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esji Rady Gmin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Przyjęcie protokołu z Sesji Rady Gminy odbytej w dniu  29 grudnia 2022 rok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Podjęcie uchwa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Zakończenie obrad Sesji Rady Miejskiej.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zyjęcie protokołu z Sesji Rady Miejskiej odbytej w dniu 29 grudnia  2022 roku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E. Szulin, A. Szymczak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 do protokoł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Rada Miejska przyjęła treść protokołu LV Sesji Rady Miejskiej odbytej w dniu </w:t>
      </w:r>
      <w:r>
        <w:rPr>
          <w:rFonts w:cs="Times New Roman" w:ascii="Times New Roman" w:hAnsi="Times New Roman"/>
          <w:bCs/>
          <w:sz w:val="24"/>
          <w:szCs w:val="24"/>
        </w:rPr>
        <w:t xml:space="preserve">21 grudnia 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2022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Ad. 3 </w:t>
      </w:r>
    </w:p>
    <w:p>
      <w:pPr>
        <w:pStyle w:val="Standard"/>
        <w:jc w:val="both"/>
        <w:rPr>
          <w:b/>
          <w:b/>
        </w:rPr>
      </w:pPr>
      <w:r>
        <w:rPr>
          <w:b/>
        </w:rPr>
        <w:t>Wysoka Rada otrzymała skan:</w:t>
      </w:r>
    </w:p>
    <w:p>
      <w:pPr>
        <w:pStyle w:val="Standard"/>
        <w:jc w:val="both"/>
        <w:rPr/>
      </w:pPr>
      <w:r>
        <w:rPr/>
        <w:t xml:space="preserve">- Uchwały nr XVI/57/2022 Składu Orzekającego Regionalnej Izby Obrachunkowej we Wrocławiu z dnia 13grudnia 2022 roku w sprawie opinii o przedłożonym przez Burmistrza Kamieńca Ząbkowickiego projekcie uchwały budżetowej Gminy Kamieniec Ząbkowicki na rok 2023- zał. Nr 2 </w:t>
      </w:r>
    </w:p>
    <w:p>
      <w:pPr>
        <w:pStyle w:val="Standard"/>
        <w:jc w:val="both"/>
        <w:rPr/>
      </w:pPr>
      <w:r>
        <w:rPr/>
        <w:t xml:space="preserve">- Uchwały nr XVI/59/2022 Składu Orzekającego Regionalnej Izby Obrachunkowej we Wrocławiu z dnia 13grudnia 2022 roku w sprawie opinii o projekcie uchwały w sprawie wieloletniej prognozy finansowej Gminy Kamieniec Ząbkowicki przedstawionym wraz z projektem uchwały budżetowej na rok 2023- zał. Nr 3 </w:t>
      </w:r>
    </w:p>
    <w:p>
      <w:pPr>
        <w:pStyle w:val="Standard"/>
        <w:jc w:val="both"/>
        <w:rPr/>
      </w:pPr>
      <w:r>
        <w:rPr/>
        <w:t xml:space="preserve">- Uchwały nr XVI/58/2022 Składu Orzekającego Regionalnej Izby Obrachunkowej we Wrocławiu z dnia 13 grudnia 2022 r. w sprawie opinii o możliwości sfinansowania deficytu przedstawionego w projekcie uchwały budżetowej Gminy Kamieniec Ząbkowicki na 2023 rok- zał. Nr 4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wniosek Burmistrza Kamieńca Ząbkowickiego o podjęcie </w:t>
      </w:r>
      <w:r>
        <w:rPr>
          <w:rFonts w:cs="Times New Roman" w:ascii="Times New Roman" w:hAnsi="Times New Roman"/>
          <w:sz w:val="24"/>
          <w:szCs w:val="24"/>
        </w:rPr>
        <w:t>uchwały w sprawie przyjęcia wieloletniej prognozy finansowej Gminy Kamieniec Ząbkowicki oraz uchwały w sprawie budżetu Gminy Kamieniec Ząbkowicki na rok 2023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zał. Nr5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pismo Skarbnika gminy dot. opinii RIO – zał. nr 6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Ad. 4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Podjęcie uchwał.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bCs/>
          <w:szCs w:val="28"/>
          <w:u w:val="single"/>
        </w:rPr>
      </w:pPr>
      <w:r>
        <w:rPr>
          <w:b/>
          <w:szCs w:val="28"/>
          <w:u w:val="single"/>
        </w:rPr>
        <w:t>LV/387/2022 w sprawie wprowadzenia zmian w wieloletniej prognozie finansowej Gminy Kamieniec Ząbkowicki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E. Szulin, A. Szymczak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7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LV/388/2022 w sprawie wprowadzenia zmian w budżecie gminy na rok 2022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A. Szymczak, M. Wróbel, E. Szulin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8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Standard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LV/389/2022 w sprawie ustalenia wykazu wydatków, które nie wygasają z upływem roku budżetowego 2022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E. Szulin, A. Szymczak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9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pacing w:lineRule="exact" w:line="240"/>
        <w:jc w:val="both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LV/390/2022 w sprawie zmiany stawki jednostkowej dotacji przedmiotowej dla Zakładu Usług Komunalnych w Kamieńcu Ząbkowickim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A. Szymczak, M. Wróbel, E. Szulin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0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right="1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LV/391/2022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w sprawie przyjęcia wieloletniej prognozy finansowej Gminy Kamieniec Ząbkowicki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A. Szymczak, M. Wróbel</w:t>
      </w:r>
      <w:r>
        <w:rPr>
          <w:rFonts w:eastAsia="Calibri"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E. Szulin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1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nyWeb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LV/392/2022 </w:t>
      </w:r>
      <w:r>
        <w:rPr>
          <w:b/>
          <w:bCs/>
          <w:sz w:val="28"/>
          <w:szCs w:val="28"/>
          <w:u w:val="single"/>
        </w:rPr>
        <w:t>w sprawie budżetu Gminy Kamieniec Ząbkowicki na rok 2023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A. Szymczak, M. Wróbel</w:t>
      </w:r>
      <w:r>
        <w:rPr>
          <w:rFonts w:eastAsia="Calibri"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E. Szulin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2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nyWeb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V/393/2022 w sprawie ustalenia stawki jednostkowej dotacji przedmiotowej dla Zakładu Usług Komunalnych w Kamieńcu Ząbkowickim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A. Szymczak, M. Wróbel</w:t>
      </w:r>
      <w:r>
        <w:rPr>
          <w:rFonts w:eastAsia="Calibri"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E. Szulin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3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Standard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andard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>LV/394/2022 w sprawie planów pracy komisji stałych Rady Miejskiej w Kamieńcu Ząbkowickim na rok 2023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1(</w:t>
      </w:r>
      <w:r>
        <w:rPr>
          <w:rFonts w:cs="Times New Roman" w:ascii="Times New Roman" w:hAnsi="Times New Roman"/>
          <w:bCs/>
          <w:sz w:val="24"/>
          <w:szCs w:val="24"/>
        </w:rPr>
        <w:t>M. Wróbel)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3 (</w:t>
      </w:r>
      <w:r>
        <w:rPr>
          <w:rFonts w:cs="Times New Roman" w:ascii="Times New Roman" w:hAnsi="Times New Roman"/>
          <w:bCs/>
          <w:sz w:val="24"/>
          <w:szCs w:val="24"/>
        </w:rPr>
        <w:t>E. Cwek, A. Szymczak,  E. Szulin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4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nyWeb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V/395/2022 w sprawie przyjęcia Miejskiego Programu Profilaktyki  i Rozwiązywania  Problemów Alkoholowych i Narkomanii na  lata 2023 -2024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A. Szymczak, M. Wróbel</w:t>
      </w:r>
      <w:r>
        <w:rPr>
          <w:rFonts w:eastAsia="Calibri"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E. Szulin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5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NormalnyWeb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LV/396/2022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ar-SA"/>
        </w:rPr>
        <w:t>w sprawie ustalenia kryteriów i trybu przyznawania nagród za osiągnięcia dydaktyczne, wychowawcze i opiekuńcze dla nauczycieli zatrudnionych w placówkach oświatowych prowadzonych przez Gminę Kamieniec Ząbkowicki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A. Szymczak, M. Wróbel</w:t>
      </w:r>
      <w:r>
        <w:rPr>
          <w:rFonts w:eastAsia="Calibri"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E. Szulin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6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Normal"/>
        <w:shd w:fill="FFFFFF" w:val="clear"/>
        <w:spacing w:lineRule="atLeast" w:line="312" w:before="0" w:after="15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ar-SA"/>
        </w:rPr>
      </w:r>
    </w:p>
    <w:p>
      <w:pPr>
        <w:pStyle w:val="Standard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 xml:space="preserve">LV/397/2022 w sprawie rozpatrzenia skargi na Burmistrza Kamieńca Ząbkowickiego 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1 (</w:t>
      </w:r>
      <w:r>
        <w:rPr>
          <w:rFonts w:cs="Times New Roman" w:ascii="Times New Roman" w:hAnsi="Times New Roman"/>
          <w:bCs/>
          <w:sz w:val="24"/>
          <w:szCs w:val="24"/>
        </w:rPr>
        <w:t>A. Szymczak)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3 (</w:t>
      </w:r>
      <w:r>
        <w:rPr>
          <w:rFonts w:cs="Times New Roman" w:ascii="Times New Roman" w:hAnsi="Times New Roman"/>
          <w:bCs/>
          <w:sz w:val="24"/>
          <w:szCs w:val="24"/>
        </w:rPr>
        <w:t>E. Cwek, M. Wróbel</w:t>
      </w:r>
      <w:r>
        <w:rPr>
          <w:rFonts w:eastAsia="Calibri"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E. Szulin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7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LV/398/2022 w sprawie wniesienia odpowiedzi na skargę Prokuratora Rejonowego w Ząbkowicach Śląskich   z dnia  13 grudnia 2022 r. sygn. akt: 4349-0.Pa.88.2022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A. Szymczak, M. Wróbel</w:t>
      </w:r>
      <w:r>
        <w:rPr>
          <w:rFonts w:eastAsia="Calibri"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E. Szulin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8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5</w:t>
      </w:r>
    </w:p>
    <w:p>
      <w:pPr>
        <w:pStyle w:val="Standard"/>
        <w:jc w:val="both"/>
        <w:rPr/>
      </w:pPr>
      <w:r>
        <w:rPr>
          <w:b/>
        </w:rPr>
        <w:t>Zakończenie obrad Sesji Rady Miejski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 wyczerpaniu porządku obrad nastąpiło zakończenie obrad LV Sesji Rady Miejski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ołował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Hercu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bCs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>
      <w:sz w:val="28"/>
      <w:lang w:val="pl-PL" w:bidi="ar-SA"/>
    </w:rPr>
  </w:style>
  <w:style w:type="character" w:styleId="Tekstpodstawowy2Znak">
    <w:name w:val="Tekst podstawowy 2 Znak"/>
    <w:basedOn w:val="Domylnaczcionkaakapitu1"/>
    <w:qFormat/>
    <w:rPr>
      <w:sz w:val="24"/>
      <w:szCs w:val="24"/>
      <w:lang w:val="pl-PL" w:bidi="ar-SA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2Znak1">
    <w:name w:val="Tekst podstawowy 2 Znak1"/>
    <w:basedOn w:val="Domylnaczcionkaakapitu2"/>
    <w:qFormat/>
    <w:rPr>
      <w:rFonts w:ascii="Calibri" w:hAnsi="Calibri" w:cs="Calibri"/>
      <w:sz w:val="22"/>
      <w:szCs w:val="22"/>
      <w:lang w:eastAsia="zh-CN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Nagwek2Znak">
    <w:name w:val="Nagłówek 2 Znak"/>
    <w:basedOn w:val="Domylnaczcionkaakapitu2"/>
    <w:qFormat/>
    <w:rPr>
      <w:b/>
      <w:bCs/>
      <w:sz w:val="36"/>
      <w:szCs w:val="36"/>
    </w:rPr>
  </w:style>
  <w:style w:type="character" w:styleId="StrongEmphasis">
    <w:name w:val="Strong"/>
    <w:basedOn w:val="Domylnaczcionkaakapitu2"/>
    <w:qFormat/>
    <w:rPr>
      <w:rFonts w:cs="Times New Roman"/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5">
    <w:name w:val="Nagłówek #5"/>
    <w:basedOn w:val="Domylnaczcionkaakapitu2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WWStrongEmphasis">
    <w:name w:val="WW-Strong Emphasis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cs="Calibri"/>
      <w:lang w:eastAsia="zh-C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eastAsia="zh-CN"/>
    </w:rPr>
  </w:style>
  <w:style w:type="character" w:styleId="Nagwek2">
    <w:name w:val="Nagłówek #2_"/>
    <w:basedOn w:val="Domylnaczcionkaakapitu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1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22">
    <w:name w:val="Nagłówek #2"/>
    <w:basedOn w:val="Normal"/>
    <w:qFormat/>
    <w:pPr>
      <w:shd w:fill="FFFFFF" w:val="clear"/>
      <w:suppressAutoHyphens w:val="false"/>
      <w:spacing w:lineRule="exact" w:line="254" w:before="0" w:after="180"/>
      <w:jc w:val="center"/>
      <w:outlineLvl w:val="1"/>
    </w:pPr>
    <w:rPr>
      <w:rFonts w:ascii="Times New Roman" w:hAnsi="Times New Roman" w:cs="Times New Roman"/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spisak</dc:creator>
  <dc:description/>
  <cp:keywords/>
  <dc:language>en-US</dc:language>
  <cp:lastModifiedBy>Marta Hercuń</cp:lastModifiedBy>
  <cp:lastPrinted>2022-12-30T13:07:00Z</cp:lastPrinted>
  <dcterms:modified xsi:type="dcterms:W3CDTF">2023-01-12T11:08:00Z</dcterms:modified>
  <cp:revision>61</cp:revision>
  <dc:subject/>
  <dc:title>PROTOKÓŁ V/18</dc:title>
</cp:coreProperties>
</file>