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pisowa o kształtowaniu się wieloletniej prognozy finans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Kamieniec Ząbkowicki w zakresie przepływów pieniężnych i kwoty dług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Uwagi ogólne:</w:t>
      </w:r>
    </w:p>
    <w:p>
      <w:pPr>
        <w:pStyle w:val="Normal"/>
        <w:jc w:val="both"/>
        <w:rPr/>
      </w:pPr>
      <w:r>
        <w:rPr/>
        <w:t>Wieloletnia prognoza finansowa Gminy Kamieniec Ząbkowicki została przyjęta uchwałą nr XXVI/210/2020 Rady Gminy Kamieniec Ząbkowicki z dnia 21 grudnia 2020 r. w sprawie przyjęcia wieloletniej prognozy finansowej Gminy Kamieniec Ząbkowicki. Obejmuje ona swoim zakresem lata 2021 – 2047. W okresie pierwszego półrocza 2021 r. prognoza była siedmiokrotnie zmieniana. Wprowadzone zmiany uchwałą nr XXVIII/219/2021 Rady Gminy z dnia 15 stycznia 2021 r. dotyczyły: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 xml:space="preserve">- aktualizacji danych dla roku 2021 w zakresie dochodów, wydatków, wyniku budżetu, przychodów, 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aktualizacji limitów zobowiązań i kwoty wydatków w poszczególnych latach na przedsięwzięciu pn. „Nowa jakość zwiedzania w romantycznym zespole pałacowo-parkowym w Kamieńcu Ząbkowickim”,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aktualizacji limitów zobowiązań i kwoty wydatków w poszczególnych latach na przedsięwzięciu pn. „Budowa gminnej sieci kanalizacji sanitarnej”.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Następnie uchwałą nr XXIX/221/2021 z dnia 29 stycznia 2021 roku zaktualizowano założenia prognozy w zakresie wydatków, wyniku budżetu, przychodów na 2021 r. oraz dokonano aktualizacji limitów zobowiązań i kwoty wydatków w poszczególnych latach na przedsięwzięciu dotyczącym odśnieżania terenu Gminy. Uchwałą nr XXX/230/2021 z dnia 26 lutego 2021 r. dokonano również aktualizacji prognozy dochodów, wydatków, wyniku budżetu, przychodów na 2021 r. oraz dokonano aktualizacji limitów zobowiązań i kwoty wydatków w poszczególnych latach na przedsięwzięciach dotyczących obsługi i prowadzenia punktu selektywnej zbiórki odpadów komunalnych, odbioru, zagospodarowania i wywozu nieczystości komunalnych z terenu Gminy oraz przedsięwzięć „Szlak Marianny Orańskiej ścieżką rozwoju gmin polsko-czeskiego pogranicza” i „Nowa jakość zwiedzania w romantycznym zespole pałacowo-parkowym w Kamieńcu Ząbkowickim”.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W oparciu o uchwałę  nr XXXI/237/2021 z dnia 31 marca 2021 r., zaktualizowano prognozę dla roku 2021 w zakresie dochodów, wydatków, wyniku budżetu, a dla roku 2022 w zakresie dochodów, wydatków, wyniku budżetu oraz przychodów, w związku z uzyskaniem w roku bieżącym środków przysługujących Gminie z Funduszu Przeciwdziałania COVID-19 w kwocie 7 mln zł na realizację przedsięwzięcia „Budowa gminnej sieci kanalizacji sanitarnej Kamieniec Ząbkowicki” (wydatki z tych środków planowane są do poniesienia w roku przyszłym). Wskazaną uchwałą również: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dokonano aktualizacji limitów zobowiązań i kwoty wydatków w poszczególnych latach na przedsięwzięciu dotyczącym konserwacji punktów świetlnych na terenie Gminy oraz utworzenia Centrum Edukacji Przyrodniczo-Ekologicznej Parku Kulturowego Gminy Kamieniec Ząbkowicki,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wprowadzono nowe przedsięwzięcie pn. „Budowa gminnej sieci kanalizacji sanitarnej Kamieniec Ząbkowicki”.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 xml:space="preserve">Uchwała nr XXXII/249/2021 z dnia 29 kwietnia 2021 r. zaktualizowała pierwotne założenia prognozy dla roku 2021 dotyczące dochodów, wydatków, wyniku budżetu, przychodów oraz limitów zobowiązań i kwoty wydatków w poszczególnych latach na przedsięwzięciu dotyczącym sporządzenia miejscowego planu zagospodarowania przestrzennego Gminy oraz „Nowa jakość zwiedzania w romantycznym zespole pałacowo-parkowym w Kamieńcu Ząbkowickim”. Także aktualizacji dochodów, wydatków, wyniku budżetu, przychodów dla roku 2021 dokonano w oparciu o uchwałę nr XXXIII/254/2021 z dnia 28 maja 2021 r. jednocześnie 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aktualizując limity zobowiązań i kwoty wydatków w poszczególnych latach na przedsięwzięciach „Nowa jakość zwiedzania w romantycznym zespole pałacowo-parkowym w Kamieńcu Ząbkowickim” oraz „Szlak Marianny Orańskiej ścieżką rozwoju gmin polsko-czeskiego pogranicza”,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wprowadzając nowe przedsięwzięcia związane z wykonaniem nasadzeń na terenie zabytkowego parku przypałacowego w Kamieńcu Ząbkowickim oraz budową obwodnicy drogowej miasta Kamieniec Ząbkowicki – Byczeń.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Ostatnia ze zmian w okresie pierwszego półrocza (uchwała nr XXXIV/264/2021 z dnia 24 czerwca 2021 r.) również aktualizowała pierwotne założenia w zakresie dochodów i wydatków na 2021 r. oraz: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dokonywała aktualizacji limitów zobowiązań i kwoty wydatków w poszczególnych latach na przedsięwzięciach „Nowa jakość zwiedzania w romantycznym zespole pałacowo-parkowym w Kamieńcu Ząbkowickim”, „Budowa obwodnicy drogowej miasta Kamieniec Ząbkowicki – Byczeń w kategorii drogi publicznej gminnej o parametrach drogi wojewódzkiej” oraz „Odbudowa obiektu pałacowo-parkowego w Kamieńcu Ząbkowickim”,</w:t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- wprowadzała nowe przedsięwzięcie pn. „Rewitalizacja obiektu gminnego z przystosowaniem go do nowych funkcji, położonego na działce nr 681 – obręb Kamieniec Ząbkowicki I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hody:</w:t>
      </w:r>
    </w:p>
    <w:p>
      <w:pPr>
        <w:pStyle w:val="Normal"/>
        <w:jc w:val="both"/>
        <w:rPr/>
      </w:pPr>
      <w:r>
        <w:rPr/>
        <w:t>Wysokość przyjętej dla roku 2021 prognozy dochodów ogółem, dochodów bieżących, w tym dochodów z tytułu dotacji i środków przeznaczonych na cele bieżące</w:t>
      </w:r>
      <w:r>
        <w:rPr>
          <w:color w:val="FF0000"/>
        </w:rPr>
        <w:t xml:space="preserve"> </w:t>
      </w:r>
      <w:r>
        <w:rPr/>
        <w:t>oraz pozostałych dochodów, dochodów majątkowych, w tym z tytułu dotacji oraz środków przeznaczonych na inwestycje – po zmianach wynikających z powołanych wyżej uchwał</w:t>
      </w:r>
      <w:r>
        <w:rPr>
          <w:color w:val="FF0000"/>
        </w:rPr>
        <w:t xml:space="preserve"> </w:t>
      </w:r>
      <w:r>
        <w:rPr/>
        <w:t>– uległa zwiększeniu wobec wartości wyznaczonych uchwałą nr XXVI/210/2020 Rady Gminy Kamieniec Ząbkowicki z dnia 21 grudnia 2020 r. Jedynie prognoza dochodów z tytułu subwencji ogólnej uległa obniżeniu. Zmieniane wartości przyjętych dochodów uwzględniały zmiany budżetu Gminy, dokonywane w okresie pierwszego półrocza tego roku. Prognoza dochodów lat następnych pozostała na poziomie wyznaczonym pierwotną prognozą za wyjątkiem roku 2022 w zakresie dochodów ogółem i dochodów majątkowych, w tym z tytułu sprzedaży majątku, które to uległy zwiększeniu wobec pierwotnych założeń.</w:t>
      </w:r>
    </w:p>
    <w:p>
      <w:pPr>
        <w:pStyle w:val="Normal"/>
        <w:jc w:val="both"/>
        <w:rPr/>
      </w:pPr>
      <w:r>
        <w:rPr/>
        <w:t>Dla roku 2021 prognoza dochodów ogółem uległa znacznemu zwiększeniu. Na wzrost prognozy dochodów roku 2021</w:t>
      </w:r>
      <w:r>
        <w:rPr>
          <w:color w:val="FF0000"/>
        </w:rPr>
        <w:t xml:space="preserve"> </w:t>
      </w:r>
      <w:r>
        <w:rPr/>
        <w:t>wpływ miało w głównej mierze zwiększenie planu dochodów majątkowych z tytułu dotacji oraz środków przeznaczonych na inwestycje (wzrost względem pierwotnej prognozy o 8 425 391,39 zł), ale również zwiększenie dochodów bieżących, w tym z tytułu dotacji i środków przeznaczonych na cele bieżące. Zwiększenie planu dochodów majątkowych wiązało się z uwzględnieniem planowanej płatności w zakresie budżetu środków europejskich za realizowane, w ramach Regionalnego Programu Operacyjnego Województwa Dolnośląskiego 2014 – 2020, zadanie „Termomodernizacja budynku wielofunkcyjnego hali sportowej w Kamieńcu Ząbkowickim przy ul. Zamkowej 4a”, uzyskanych środków z Funduszu Przeciwdziałania COVID-19 na realizację zadań „Utworzenie Centrum Edukacji Przyrodniczo-Ekologicznej Parku Kulturowego Gminy Kamieniec Ząbkowicki” i „Budowa kompleksu sportowo-rekreacyjnego w Kamieńcu Ząbkowickim II - Kamienieckie Doły”, uzyskanego zapewnienia finansowego ze środków Ministerstwa Kultury i Dziedzictwa Narodowego na realizację zadania pn. „Kamieniec Ząbkowicki, Pałac (XIX w.): ratownicze prace konstrukcyjne w części południowej dachu pałacu”, przyznanego dofinansowania ze środków Funduszu Rozwoju Kultury Fizycznej na zadanie „Odbudowa namiotowej hali sportowej w Kamieńcu Ząbkowickim”, dofinansowania z Rządowego Funduszu Rozwoju Dróg na zadania „Przebudowa drogi gminnej wewnętrznej zlokalizowanej na dz. nr 623, 548/4 i 679/23 obręb Kamieniec Ząbkowicki I do parametrów wymaganych dla dróg publicznych” i przebudowa drogi gminnej wewnętrznej zlokalizowanej na dz. 393, 313, 314/4, 314/5 i 335 do parametrów wymaganych dla dróg publicznych, realizowanej w ramach zadania „Budowa kompleksu sportowo-rekreacyjnego w Kamieńcu Ząbkowickim II - Kamienieckie Doły”, dofinansowania do zadania „Budowa strzelnicy rekreacyjno-sportowej na działce będącej własnością Gminy Kamieniec Ząbkowicki” przyznanego ze środków Ministerstwa Obrony Narodowej, ujęcia dochodów współfinansujących zadanie „Nowa jakość zwiedzania w romantycznym zespole pałacowo-parkowym w Kamieńcu Ząbkowickim” ze środków Mechanizmu Finansowego EOG i środków budżetu państwa, zwiększenia planu środków finansowych z niewykorzystanych w terminie wydatków, które nie wygasają z upływem roku budżetowego dot. zadań „Szlak Marianny Orańskiej ścieżką rozwoju gmin polsko-czeskiego pogranicza”, „Rewitalizacja części dawnego ogrodu klasztornego – Ogrody Opata, wraz z budową budynku gospodarczego” i budowy świetlicy w Kamieńcu Ząbkowickim na ul. Skoroleckiej.</w:t>
      </w:r>
    </w:p>
    <w:p>
      <w:pPr>
        <w:pStyle w:val="Normal"/>
        <w:jc w:val="both"/>
        <w:rPr/>
      </w:pPr>
      <w:r>
        <w:rPr/>
        <w:t>Dochody ogółem za pierwsze półrocze, w stosunku do przyjętej prognozy dla roku 2021, zostały zrealizowane w 69,08 %, natomiast dochody bieżące w wysokości 52,54 % zakładanej prognozy. Dochody majątkowe zostały wykonane na poziomie 112,95 %, z czego ze sprzedaży majątku 23,01 %. Należy wskazać, iż wartości prognozowanych dochodów, przyjętych wg stanu na dzień 30 czerwca 2021 r. w wieloletniej prognozie finansowej, są niższe aniżeli wartości planowane wynikające z budżetu Gminy na ten dzień (sytuację taką dopuszcza art. 229 ustawy z dnia 27 sierpnia 2009 r. o finansach publicznych /t.j. Dz.U. z 2021 poz. 305/). Wynika to z faktu uzyskania dodatkowych środków dotacji, które zostały ujęte zarządzeniem Burmistrza Kamieńca Ząbkowickiego w ostatnim dniu okresu sprawozdawczego, tj. w dniu 30 czerwca 2021 r. Wartości planowane, wynikające z budżetu Gminy na rok 2021, wynoszą zatem odpowiednio dla dochodów ogółem 48 158 115,46 zł (wykonanie na poziomie 69,05 % planu), dochodów bieżących 34 976 948,07 zł (wykonanie na poziomie 52,51 % planu). Plan dochodów majątkowych, w tym dochodów ze sprzedaży majątku określony budżetem Gminy jest zgodny z wieloletnią prognozą finans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datki:</w:t>
      </w:r>
    </w:p>
    <w:p>
      <w:pPr>
        <w:pStyle w:val="Normal"/>
        <w:jc w:val="both"/>
        <w:rPr/>
      </w:pPr>
      <w:r>
        <w:rPr/>
        <w:t>Prognozowane dla roku 2021 wydatki ogółem, wydatki bieżące, w tym na wynagrodzenia i składki od nich naliczane, wydatki majątkowe, uległy w okresie pierwszego półrocza 2021 zwiększeniu wobec pierwotnej prognozy określonej uchwałą nr XXVI/210/2020 Rady Gminy Kamieniec Ząbkowicki z dnia 21 grudnia 2020 r. W zakresie następnych lat wskazane wydatki pozostały na poziomie wyznaczonym pierwotną prognozą za wyjątkiem wydatków ogółem i wydatków majątkowych dotyczące 2022 r., które to uległy zwiększeniu.</w:t>
      </w:r>
    </w:p>
    <w:p>
      <w:pPr>
        <w:pStyle w:val="Normal"/>
        <w:jc w:val="both"/>
        <w:rPr/>
      </w:pPr>
      <w:r>
        <w:rPr/>
        <w:t>Wydatki na obsługę długu uległy zmianie względem pierwotnych założeń – obniżeniu – jedynie w zakresie bieżącego roku, z uwagi na oszczędności spowodowane utrzymującymi się niskimi stopami procentowymi wyznaczającymi poziom kosztów obsługi zadłużenia. Wg stanu na koniec pierwszego półrocza 2021 r. wydatki na obsługę długu w 2021 roku zabezpieczają spłatę odsetek od zaciągniętych w roku 2015, 2016, 2017, 2019 i 2020 kredytów na finansowanie planowanych deficytów budżetu Gminy oraz ewentualne odsetki związane ze sfinansowaniem przejściowego deficytu budżetu roku 2021. W pozostałych latach prognozy wydatki te będą obsługiwać kredyty na finansowanie planowanego deficytu budżetu Gminy 2015, 2016, 2017, 2019 i 2020 r.</w:t>
      </w:r>
    </w:p>
    <w:p>
      <w:pPr>
        <w:pStyle w:val="Normal"/>
        <w:jc w:val="both"/>
        <w:rPr/>
      </w:pPr>
      <w:r>
        <w:rPr/>
        <w:t>Wydatki ogółem za pierwsze półrocze, wobec przyjętych założeń prognozy dla roku 2021, wykonano w 33,42 %, wydatki bieżące wykonano w 49,97 %, natomiast wydatki majątkowe w 8,44 %. Wśród wydatków bieżących wydatki na wynagrodzenia i składki od nich naliczane wyniosły 50,66 % zakładanej prognozy a wydatki związane z obsługą długu w 23,52 % (wykonanie dotyczy odsetek od zaciągniętych w 2015, 2016, 2017, 2019 i 2020 r. kredytów na finansowanie planowanego deficytu budżetu Gminy 2015, 2016, 2017, 2019 i 2020 r.). Należy wskazać, iż wartości prognozowanych wydatków, przyjętych wg stanu na dzień 30 czerwca 2021 r. w wieloletniej prognozie finansowej, są niższe aniżeli wartości planowane wynikające z budżetu Gminy na ten dzień (sytuację taką dopuszcza, o czym już wspominano, art. 229 ustawy o finansach publicznych). Wynika to z faktu – o czym była mowa już wyżej – uzyskania dodatkowych środków dotacji, które zostały ujęte zarządzeniem Burmistrza Kamieńca Ząbkowickiego w ostatnim dniu okresu sprawozdawczego, tj. w dniu 30 czerwca 2021 r. Wartości planowane, wynikające z budżetu Gminy na rok 2021, wynoszą zatem odpowiednio dla wydatków ogółem 56 773 207,71 zł (wykonanie na poziomie 33,41 % planu), wydatków bieżących 34 154 040,71 zł (wykonanie na poziomie 49,94 % planu), w tym na wynagrodzenia i składki od nich naliczane 11 520 225,11 zł (wykonanie na poziomie 52,17 % planu). Plan wydatków na obsługę długu określony budżetem Gminy jest zgodny z wieloletnią prognozą finansową.</w:t>
      </w:r>
    </w:p>
    <w:p>
      <w:pPr>
        <w:pStyle w:val="Normal"/>
        <w:jc w:val="both"/>
        <w:rPr/>
      </w:pPr>
      <w:r>
        <w:rPr/>
        <w:t>W zakresie wydatków na przedsięwzięcia, w okresie pierwszego półrocza 2021 r. uległa zwiększeniu wysokość wydatków bieżących wynikających z limitów wydatków na przedsięwzięcia dla okresu 2021 – 2024 (zwiększenia odpowiednio o kwoty 295 000 zł, 390 000 zł, 260 000 zł i 160 000 zł). Podobnie w przypadku wydatków majątkowych wynikających z tych limitów. Ich wysokość uległa zwiększeniu w pierwszym półroczu dla roku 2021 i 2022 o odpowiednio 10 725 734 zł i 7 550 000 zł. Realizacja wydatków bieżących w pierwszym półroczu 2021 r. w ramach limitów wyniosła 48,21 % a majątkowych 1,68 %. Kształtowanie się wieloletniej prognozy finansowej Gminy Kamieniec Ząbkowicki w zakresie przebiegu realizacji przedsięwzięć prezentuje część tabelaryczna, zamieszczona na wcześniejszych stron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nik budżetu:</w:t>
      </w:r>
    </w:p>
    <w:p>
      <w:pPr>
        <w:pStyle w:val="Normal"/>
        <w:jc w:val="both"/>
        <w:rPr/>
      </w:pPr>
      <w:r>
        <w:rPr/>
        <w:t>Wiersz nr 3 części tabelarycznej informacji dotyczącej przepływów pieniężnych prezentuje wynik budżetu, w rozumieniu art. 217 ust. 1 ustawy z dnia 27 sierpnia 2009 r. o finansach publicznych, tj. różnicę między dochodami a wydatkami. Wg stanu na koniec pierwszego półrocza w roku 2021 prognozuje się deficyt budżetu – kwota 8 615 092,25 zł. Deficyt roku 2021 jest finansowany przychodami pochodzącymi z wolnych środków, o których mowa w art. 217 ust. 2 pkt 6 ustawy o finansach publicznych, oraz  niewykorzystanymi środkami pieniężnymi na rachunku bieżącym budżetu, wynikającymi z rozliczenia dochodów i wydatków nimi finansowanych, związanych ze szczególnymi zasadami wykonywania budżetu określonymi w odrębnych ustawach – art. 217 ust. 2 pkt 8 ustawy o finansach publicznych (otrzymane środki, przysługujące Gminie z Funduszu Przeciwdziałania COVID-19, w kwocie 5 093 253,14 zł oraz nadwyżka dochodów wykonanych z tyt. opłat za zezwolenia na sprzedaż napojów alkoholowych nad wydatkami wykonanymi na przeciwdziałanie alkoholizmowi i narkomanii 37 277,36 zł). Prognoza dla roku 2021 uległa zmianie w stosunku do pierwotnych założeń uchwały XXVI/210/2020, uwzględniając zmiany budżetu Gminy dokonane w okresie pierwszego półrocza 2021 roku. Pierwotne założenia zakładały nadwyżkę budżetu w kwocie 694 100 zł. W przypadku roku 2022 prognoza zakłada również zmianę wyniku budżetu względem pierwotnych założeń. W roku 2022 również prognozuje się deficyt na poziomie 6 305 900 zł, który jest finansowany przychodami wynikającymi z rozliczenia dochodów i wydatków nimi finansowanych, związanych ze szczególnymi zasadami wykonywania budżetu określonymi w odrębnych ustawach – art. 217 ust. 2 pkt 8 ustawy o finansach publicznych (uzyskane w roku bieżącym środki przysługujące Gminie z Funduszu Przeciwdziałania COVID-19 na realizację przedsięwzięcia „Budowa gminnej sieci kanalizacji sanitarnej Kamieniec Ząbkowicki”; wydatki z tych środków planowane są do poniesienia w roku 2022). Wynik dla pozostałych lat prognozy nie uległ zmianie względem pierwotnych założeń określonych wskazaną uchwałą.</w:t>
      </w:r>
    </w:p>
    <w:p>
      <w:pPr>
        <w:pStyle w:val="Normal"/>
        <w:jc w:val="both"/>
        <w:rPr/>
      </w:pPr>
      <w:r>
        <w:rPr/>
        <w:t>Różnica pomiędzy wykonanymi dochodami a wydatkami za pierwsze półrocze wyniosła – 14 287 052,71 zł (nadwyżka) względem planowanej kwoty deficytu na poziomie 8 615 092,25. Istotny wpływ na wynik pierwszego półrocza roku 2021 miał poziom realizacji wydatków względem zakładanego planu, jak i uzyskane we wskazanym okresie dochody - wnioskowane przez Gminę środki z Funduszu Przeciwdziałania COVID-19, w ramach Rządowego Funduszu Inwestycji Lokalnych, które są przeznaczone na wydatki dotyczące budowy gminnej sieci kanalizacji sanitarnej Kamieniec Ząbkowicki (wydatkowanie tych środków przewiduje się w roku 202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ychody:</w:t>
      </w:r>
    </w:p>
    <w:p>
      <w:pPr>
        <w:pStyle w:val="Normal"/>
        <w:jc w:val="both"/>
        <w:rPr/>
      </w:pPr>
      <w:r>
        <w:rPr/>
        <w:t>W okresie pierwszego półrocza 2021 r. również uaktualniono prognozę przychodów dla roku 2021, uwzględniając zmiany budżetu Gminy dokonane w okresie pierwszego półrocza 2021 roku. Wg stanu na koniec czerwca w roku 2021 zakłada się przychody na poziomie 9 309 192,25 zł, stanowiące wolne środki (kwota 4 178 661,75 zł), o których mowa w art. 217 ust. 2 pkt 6 ustawy o finansach publicznych oraz niewykorzystane środki pieniężne na rachunku bieżącym budżetu, wynikające z rozliczenia dochodów i wydatków nimi finansowanych, związanych ze szczególnymi zasadami wykonywania budżetu określonymi w odrębnych ustawach – art. 217 ust. 2 pkt 8 ustawy o finansach publicznych (kwota 5 130 530,50 zł; wykazane wyżej środki przysługujące Gminie z Funduszu Przeciwdziałania COVID-19 – 5 093 253,14 zł oraz nadwyżka dochodów wykonanych z tyt. opłat za zezwolenia na sprzedaż napojów alkoholowych nad wydatkami wykonanymi na przeciwdziałanie alkoholizmowi i narkomanii – 37 277,36 zł). Wolne środki przeznacza się na spłatę w roku 2021 kwot rat (694 100,00 zł) długoterminowych kredytów zaciągniętych w 2015, 2016, 2017, 2019 i 2020 r. na finansowanie planowanego deficytu wskazanych lat. W roku 2021 wolne środki w kwocie 3 484 561,75 zł przeznacza się także na pokrycie deficytu budżetu tego roku. W przypadku prognozy przychodów dla roku 2022 założenia również uległy zmianie względem prognozy określonej uchwałą XXVI/210/2020, która nie zakładała przychodów dla wskazanego roku. Po zmianie przychody dla roku 2022 założono na poziomie 7 000 000 zł  (uzyskane w roku bieżącym środki przysługujące Gminie z Funduszu Przeciwdziałania COVID-19 na realizację przedsięwzięcia „Budowa gminnej sieci kanalizacji sanitarnej Kamieniec Ząbkowicki” - wydatki z tych środków planowane są do poniesienia w roku 2022, o czym była mowa wyżej), które m.in. w części przeznacza się na pokrycie deficytu budżetu 2022 roku. Przychody dla pozostałych lat prognozy nie uległy zmianie.</w:t>
      </w:r>
    </w:p>
    <w:p>
      <w:pPr>
        <w:pStyle w:val="Normal"/>
        <w:jc w:val="both"/>
        <w:rPr/>
      </w:pPr>
      <w:r>
        <w:rPr/>
        <w:t>Po rozliczeniu roku 2020 i sporządzeniu sprawozdań finansowych (w tym bilansu z wykonania budżetu Gminy) kwota przychodów z wolnych środków wyniosła 4 199 012,05 zł. Kwota ta prawie w całości została zaangażowana do planu celem zbilansowania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chody:</w:t>
      </w:r>
    </w:p>
    <w:p>
      <w:pPr>
        <w:pStyle w:val="Normal"/>
        <w:jc w:val="both"/>
        <w:rPr/>
      </w:pPr>
      <w:r>
        <w:rPr/>
        <w:t>Rozchody wykazane w latach 2021 – 2024 w kwocie po 694 100 zł stanowią spłatę rat kredytów na finansowanie planowanego deficytu budżetu Gminy 2015, 2016, 2017, 2019 i 2020 r., podobnie jak w roku 2025 w kwocie 694 836,18 zł. Rozchody roku 2026 w wysokości 694 648,76 zł stanowią spłatę rat kredytów na finansowanie planowanego deficytu budżetu Gminy 2016, 2017, 2019 i 2020 r., natomiast w okresie następnych lat (lata 2027 – 2036 w kwocie po 698 973 zł i w kwocie 698 976,02 zł w roku 2037) stanowią spłatę rat kredytów na finansowanie planowanego deficytu budżetu Gminy 2017, 2019 i 2020 r. W okresie od 2038 do 2044 r. rozchody przeznaczone są na spłatę kredytów zaciąganych w 2019 i 2020 r. na finansowanie planowanego deficytu budżetu (po 648 600 zł w każdym ze wskazanych lat do 2043 r. oraz w kwocie 648 961 zł w roku 2044) a w okresie od 2045 do 2047 r. na spłatę kredytu zaciąganego w 2020 r. na finansowanie planowanego deficytu budżetu (kwota spłaty w każdym ze wskazanych lat wynosi 559 500 zł). W okresie pierwszego półrocza 2021 r. nie dokonywano zmian prognozy rozchodów. Nie dokonywano również spłaty rat kredytów - termin płatności rat przypada na drugie półrocze 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wota długu i jego spłata:</w:t>
      </w:r>
    </w:p>
    <w:p>
      <w:pPr>
        <w:pStyle w:val="Normal"/>
        <w:jc w:val="both"/>
        <w:rPr/>
      </w:pPr>
      <w:r>
        <w:rPr/>
        <w:t>W okresie pierwszego półrocza 2021 nie była zmieniana prognoza długu Gminy. Wg prognozy dług na koniec 2021 r. wyniesie 17 379 551,96 zł. Jest to kwota zobowiązań wynikających z ww. kredytów na finansowanie planowanego deficytu budżetu Gminy 2015, 2016, 2017, 2019 i 2020 r., przypadających do spłaty w ramach rozchodów w latach 2021 – 2047. W 2047 r. nastąpi całkowita spłata długu. W roku 2021 spłata długu zostanie sfinansowana przychodami (wolnymi środkami, o których mowa w art. 217 ust. 2 pkt 6 ustawy o finansach publicznych). Spłata długu w roku 2022 również zostanie sfinansowana przychodami, natomiast w okresie następnych lat prognozy zostanie sfinansowana nadwyżkami budżetu.</w:t>
      </w:r>
    </w:p>
    <w:p>
      <w:pPr>
        <w:pStyle w:val="Normal"/>
        <w:jc w:val="both"/>
        <w:rPr/>
      </w:pPr>
      <w:r>
        <w:rPr/>
        <w:t xml:space="preserve">Na koniec pierwszego półrocza 2021 r. zadłużenie z tytułu zaciągniętych w 2015, 2016, 2017, 2019 i 2020 r. kredytów na finansowanie planowanego deficytu budżetu Gminy wskazanych lat wyniosło 18 073 651,96 zł. Ponadto wykazano zobowiązania wymagalne samorządowego zakładu budżetowego (Zakład Usług Komunalnych w Kamieńcu Ząbkowicki) w kwocie 82 307,69 zł (są to zobowiązania wobec Gminy z tytułu opłaty za gospodarowanie odpadami komunalnymi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i końcowe:</w:t>
      </w:r>
    </w:p>
    <w:p>
      <w:pPr>
        <w:pStyle w:val="Normal"/>
        <w:jc w:val="both"/>
        <w:rPr/>
      </w:pPr>
      <w:r>
        <w:rPr/>
        <w:t>Przedstawione wyżej informacje wskazują na w miarę rytmiczną realizację prognozowanych dochodów bieżących i wydatków bieżących w okresie pierwszego półrocza tego roku budżetowego, co jest istotne z punktu widzenia wykonania dochodów i wydatków danego roku budżetowego. Zgodnie bowiem z art. 242 ust. 2 ustawy z dnia 27 sierpnia 2009 r. o finansach publicznych, na koniec roku budżetowego wykonane wydatki bieżące nie mogą być wyższe niż wykonane dochody bieżące powiększone o nadwyżkę budżetową z lat ubiegłych i wolne środki, z zastrzeżeniem wskazanym w ust. 3 tego przepisu. Wykazane dane wskazują na osiągniętą w pierwszym półroczu nadwyżkę operacyjną w kwocie 1 308 504,64 zł (różnica pomiędzy dochodami bieżącymi a wydatkami bieżącymi). Ponadto, zgodnie z prognozą w całym okresie dochody bieżące Gminy Kamieniec Ząbkowicki są wyższe aniżeli wydatki bieżące, co wskazuje na zachowanie relacji określonej przepisem art. 242 ustawy z dnia 27 sierpnia 2009 r. o finansach publicznych.</w:t>
      </w:r>
      <w:r>
        <w:rPr>
          <w:color w:val="FF0000"/>
        </w:rPr>
        <w:t xml:space="preserve"> </w:t>
      </w:r>
      <w:r>
        <w:rPr/>
        <w:t>Wykonane przychody stanowiące wolne środki, o których mowa w art. 217 ust. 2 pkt 6 ustawy o finansach publicznych oraz niewykorzystane środki pieniężne na rachunku bieżącym budżetu, wynikające z rozliczenia dochodów i wydatków nimi finansowanych, związanych ze szczególnymi zasadami wykonywania budżetu określonymi w odrębnych ustawach (art. 217 ust. 2 pkt 8 ustawy o finansach publicznych), zaangażowane w ramach planu przychodów budżetu, umożliwiają sfinansowanie planowanego deficytu budżetu Gminy w 2021 r. Jednocześnie upoważnienie do zaciągnięcia kredytu na pokrycie występującego w ciągu roku przejściowego deficytu budżetu, udzielone organowi wykonawczemu, umożliwia bieżące finansowanie realizowanych przez Gminę zadań.</w:t>
      </w:r>
    </w:p>
    <w:p>
      <w:pPr>
        <w:pStyle w:val="Normal"/>
        <w:jc w:val="both"/>
        <w:rPr/>
      </w:pPr>
      <w:r>
        <w:rPr/>
        <w:t>Odniesienie prognozy do wykonania za pierwsze półrocze 2021 r. nie wskazuje także na istotne zagrożenie dla kształtowania się wskaźników zadłużenia wskazanych w prognozie, wynikających z art. 243 cytowanej już ustawy z dnia 27 sierpnia 2009 r. o finansach publicznych. Potencjalny dalszy wzrost dochodów w następnych miesiącach roku 2021 przy prognozowanym braku potencjalnych kwot wynikających z udzielonych poręczeń oraz gwarancji (gwarancje i poręczenia nie były udzielane), mógłby wpłynąć na poprawę wskaźników. Aktualizacja założeń prognostycznych w okresie pierwszego półrocza nie wpłynęła w sposób istotny na dopuszczalny wskaźnik spłaty zobowiązań, określony w art. 243 cytowanej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15:00Z</dcterms:created>
  <dc:creator>rozumek</dc:creator>
  <dc:description/>
  <cp:keywords/>
  <dc:language>en-US</dc:language>
  <cp:lastModifiedBy>UG</cp:lastModifiedBy>
  <cp:lastPrinted>2017-08-16T12:58:00Z</cp:lastPrinted>
  <dcterms:modified xsi:type="dcterms:W3CDTF">2021-08-10T12:23:00Z</dcterms:modified>
  <cp:revision>2377</cp:revision>
  <dc:subject/>
  <dc:title>Opisowa informacja o kształtowaniu się wieloletniej prognozy finansowej </dc:title>
</cp:coreProperties>
</file>