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SZCZEGÓŁOWY PROGRAM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03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243"/>
        <w:gridCol w:w="3603"/>
        <w:gridCol w:w="3784"/>
        <w:gridCol w:w="3063"/>
        <w:gridCol w:w="1802"/>
      </w:tblGrid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SZCZEGÓŁOW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REALIZACJ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EALIZATORZY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RMIN          REALIZACJI </w:t>
            </w:r>
          </w:p>
        </w:tc>
      </w:tr>
      <w:tr>
        <w:trPr>
          <w:trHeight w:val="7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kacja społeczności lokalnej na temat szkodliwości alkoholu, środków odurzających, substancji psychotropowych, środków zastępczych, NSP, uzależnień behawioralnych oraz edukacja społeczności lokalnej na temat przemocy w rodzinie i możliwości jej przeciwdziałania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color w:val="000000"/>
                <w:sz w:val="14"/>
                <w:szCs w:val="14"/>
              </w:rPr>
              <w:t>Rozpowszechnianie</w:t>
            </w:r>
            <w:r>
              <w:rPr>
                <w:sz w:val="14"/>
                <w:szCs w:val="14"/>
              </w:rPr>
              <w:t xml:space="preserve"> ulotek informacyjnych na temat szkodliwości alkoholu, narkotyków i uzależnień behawioralnych oraz na temat przeciwdziałania przemocy w rodzini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wadzenie profilaktycznej działalności informacyjnej i edukacyjnej w zakresie profilaktyki i rozwiązywania problemów alkoholowych, w zakresie zagrożeń wynikających z używania środków odurzających, substancji psychotropowych, środków zastępczych, NSP, uzależnień behawioralnych oraz w zakresie przemocy w rodzinie i jej przeciwdziałania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Edukacja przedstawicieli różnych grup zawodowych z zakresu problematyki alkoholowej, narkotykowej oraz uzależnień behawioralnych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apobieganie problemom wynikającym z picia alkoholu przez osoby starsz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ałanie na rzecz zachowania abstynencji w czasie ciąży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kup materiałów informacyjnych, w tym ulotek i broszur na temat szkodliwości alkoholu, narkotyków i uzależnień behawioralnych oraz włączenie się w ogólnopolskie akcje profilaktyczne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artykułów niezbędnych do podejmowania działań o charakterze edukacyjny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4"/>
                <w:szCs w:val="14"/>
              </w:rPr>
              <w:t>Sfinansowanie spektaklu profilaktyczneg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specjalistycznych opracowań, czasopism, publikacji czy materiałów multimedialnych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4"/>
                <w:szCs w:val="14"/>
              </w:rPr>
              <w:t>Wspieranie finansowo działań skierowanych do grup osób starszych, w tym klubów senior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 Ośrodkiem Zdrowia w Kamieńcu Ząbkowickim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prowadzenie Diagnozy Problemów Społecznych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mistrz, MKRPA, profesjonalne instytucje, Pełnomocnik Burmistrza ds. Rozwiązywania Problemów Alkoholowych, Komisariat Policji, Szkoły z terenu Miasta i Gminy Kamieniec Ząbkowicki, Zespół Interdyscyplinar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raniczenie liczby dzieci i młodzieży „eksperymentującej” z alkoholem, środkami odurzającymi, substancjami psychotropowymi, środkami zastępczymi oraz NSP oraz ograniczenie liczby dzieci ulęgających uzależnieniom behawioralnym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Upowszechnianie i wdrażanie programów profilaktycznych adresowanych do dzieci i młodzieży oraz do rodziców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odnoszenie kompetencji osób pracujących z dziećmi i młodzieżą w zakresie skutecznych oddziaływań profilaktycznych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mowanie kampanii edukacyjnych w szkołach, przedszkolach i świetlicach wiejskich, miejskich z terenu Miasta i Gminy Kamieniec Ząbkowicki oraz w Placówce Wsparcia Dziennego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Wspieranie i współfinansowanie wewnątrzszkolnych programów profilaktycznych, w tym zajęć sportowych;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Wdrożenie do szkół z terenu Miasta i Gminy Kamieniec Ząbkowicki rekomendowanych programów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wadzenie warsztatów i rozmów profilaktycznych dla dzieci i młodzieży ze szkół z terenu Gminy i Miasta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sowanie spektakli i warsztatów profilaktycznych dla dzieci i młodzieży ze szkół z terenu Gminy i Miasta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Finansowanie spektakli i warsztatów profilaktycznych i innych zajęć mających na celu zagospodarowanie czasu wolnego dzieci i młodzieży uczestniczących w zajęciach świetlicowych, w tym również w Placówce Wsparcia Dzienn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lenie osób pracujących z dziećmi i młodzieżą w zakresie skutecznych oddziaływań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wadzenie warsztatów dla rodziców dzieci i młodzieży ze szkół z terenu Gminy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Zakup materiałów niezbędnych do realizacji przedsięwzię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łączenie się w ogólnopolskie kampanie profilaktycz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finansowanie lokalnych imprez sportowych i kulturalnych promujących aktywny i zdrowy styl życia bez alkoholu, narkotyków i innych negatywnych zachowań, w tym uzależnień behawioralnych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 xml:space="preserve">Partycypacja w kosztach dowozu dzieci i młodzieży na basen, do kina, na lodowisko, itp.  w szczególności podczas ferii zimowych i wakacji;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mistrz, MKRPA, Dyrektorzy Szkół i Przedszkoli, Pedagodzy, Opiekunowie świetlic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w ciągu rok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a na rzecz przeciwdziałania nietrzeźwości kierowców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Organizowanie lokalnych działań edukacyjnych związanych z przeciwdziałaniem nietrzeźwości kierowców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ółpraca  z Policją w celu zwiększenia liczby kontroli kierowców pod względem trzeźwości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ółpraca z Parafiami z terenu Miasta i Gminy Kamieniec Ząbkowicki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Współpraca ze szkołami nauki jazdy z terenu Miasta i Gminy Kamieniec Ząbkowicki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rganizowanie wspólnie z Policją i Szkołami Podstawowymi z terenu Miasta i Gminy akcji związanej z bezpieczeństwem na droga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materiałów informacyjnych i rozpowszechnianie ich podczas kontroli drogowy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e szkołami Nauki Jazdy z terenu Miasta i Gminy Kamieniec Ząbkowick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KRPA, Policja, Ochotnicza Straż Pożarna, Dyrektorzy i Pedagodzy szkolni, w właściciele Szkół Nauki Jazdy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</w:tc>
      </w:tr>
      <w:tr>
        <w:trPr>
          <w:trHeight w:val="50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graniczenie szkód zdrowotnych i społecznych choroby alkoholowej, narkomanii i uzależnień behawioralnych oraz przeciwdziałanie przemocy w rodzinie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Zapewnienie rodzinom, w których występują problemy alkoholowe i narkomania pomocy psychospołecznej i prawnej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większenie dostępności pomocy dla osób dotkniętych przemocą w rodzinie (dorosłych i dzieci)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Wspieranie edukacji osób pracujących zawodowo w systemie rozwiązywania problemów alkoholowych, narkomanii, uzależnień behawioralnych i przemocy w rodzinie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Wspieranie działalności instytucji, stowarzyszeń i osób fizycznych służącej rozwiązywaniu problemów alkoholowych, narkomanii i uzależnień behawioralnych oraz przeciwdziałaniu przemocy w rodzini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szCs w:val="14"/>
              </w:rPr>
              <w:t>Prowadzenie punktu konsultacyjnego dla osób uzależnionych od alkoholu i narkotyków oraz ulegających przemocy w rodzinie i stosujących przemoc w rodzini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kup świadczeń leczniczych w zakresie sprawowania opieki nad uzależnionymi od alkoholu, alkoholu i innych substancji psychoaktywnych, a także członków rodzin tych osób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materiałów edukacyjnych dla pacjentów i terapeutów świadczących usługi lecznicze w zakresie sprawowania opieki nad uzależnionymi od alkoholu, alkoholu i innych substancji psychoaktywnych, a także członków rodzin tych osób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szCs w:val="14"/>
              </w:rPr>
              <w:t xml:space="preserve">Szkolenia dla osób pracujących w systemie rozwiązywania problemów alkoholowych, narkomanii i uzależnień behawioralnych oraz przemocy w rodzinie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spieranie działalności środowisk abstynenckich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szCs w:val="14"/>
              </w:rPr>
              <w:t>Partycypowanie w kosztach działalności placówki wsparcia dziennego pn „Świetlica środowiskowa w Kamieńcu Ząbkowickim II”, w szczególności w kosztach związanych z wynagrodzeniem osób w niej zatrudnionych oraz wydatkach związanych z bieżącym jej funkcjonowaniem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b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Partycypowanie w kosztach działalności świetlic wiejskich i miejskich z terenu Miasta i Gminy Kamieniec Ząbkowicki, w tym w szczególności:</w:t>
            </w:r>
          </w:p>
          <w:p>
            <w:pPr>
              <w:pStyle w:val="Normal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akup artykułów i materiałów niezbędnych do bieżącej działalności świetlic;</w:t>
            </w:r>
          </w:p>
          <w:p>
            <w:pPr>
              <w:pStyle w:val="Normal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zakup wyposażenia niezbędnego do funkcjonowania świetlic (np. komputery, sprzęt sportowy itp.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Zagospodarowanie dzieciom i młodzieży czasu wolnego w ciągu roku,  w szczególności w  czasie ferii zimowych i wakacji letnich poprzez zakup niezbędnych usług, w tym usług zakupu biletów wstępów i usług transportowych , artykułów i materiałów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„</w:t>
            </w:r>
            <w:r>
              <w:rPr>
                <w:sz w:val="14"/>
                <w:szCs w:val="14"/>
              </w:rPr>
              <w:t>Dożywianie” dzieci na świetlicach wiejskich i miejskich oraz w Placówce Wsparcia Dziennego z terenu Miasta i Gminy Kamieniec Ząbkowick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4"/>
                <w:szCs w:val="14"/>
              </w:rPr>
              <w:t xml:space="preserve">Współpraca z Policją, kuratorami , szkołami, GOPS  pedagogam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 Zespołem Interdyscyplinarnym ds. pomocy ofiarom przemocy w rodzinie;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urmistrz, MKRPA, Policj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niejszenie rozmiarów naruszeń prawa na rynku alkoholowym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 Kontrola przestrzegania ustawy o wychowaniu w trzeźwości i przeciwdziałaniu alkoholizmowi oraz uchwał Rady Gminy w sprawie  lokalizacji punktów sprzedaży napojów alkoholowych i limitu punktów sprzedaży napojów alkoholowych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Podejmowanie działań edukacyjnych skierowanych do sprzedawców napojów alkoholowych mających na celu ograniczenie dostępności napojów alkoholowych i przestrzegania zakazu sprzedaży alkoholu osobom poniżej 18 roku życia oraz osobom nietrzeźwym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Opiniowanie wniosków o wydanie zezwolenia na sprzedaż i podawanie napojów alkoholowych;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a operacyjne Policj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a placówek handlowych i gastronomicznych w zakresie przestrzegania przepisów Ustawy o wychowaniu w trzeźwości i przeciwdziałaniu alkoholizmow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prowadzanie kontroli punktów sprzedaży napojów alkoholowych w zakresie przestrzegania zasad i warunków korzystania z zezwolen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ulotek, plakatów itp. i przekazanie ich do punktów sprzedaży napojów alkoholowych na z terenu Miasta i Gminy Kamieniec Ząbkowick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dzenie w terenie zgodności lokalizacji punktów sprzedaży z Uchwałami Rady Gm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lenie dla Przedsiębiorców sprzedających i podających napoje alkoholowe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urmistrz, MKRPA, Policja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ciągu roku – w miarę potrzeb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tępowanie przed sądem  w charakterze oskarżyciela publiczneg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odejmowanie interwencji w związku z naruszeniem przepisów określonych w art. 13</w:t>
            </w:r>
            <w:r>
              <w:rPr>
                <w:sz w:val="14"/>
                <w:szCs w:val="14"/>
                <w:vertAlign w:val="superscript"/>
              </w:rPr>
              <w:t xml:space="preserve">1 </w:t>
            </w:r>
            <w:r>
              <w:rPr>
                <w:sz w:val="14"/>
                <w:szCs w:val="14"/>
              </w:rPr>
              <w:t xml:space="preserve"> i 15 ustawy  o wychowaniu w trzeźwości i przeciwdziałaniu alkoholizmowi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>Występowanie członków Miejskiej Komisji ds. Rozwiązywania Problemów Alkoholowych w charakterze świadk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ejmowanie interwencji w związku z naruszeniem reklamy i promocji napojów alkoholowych oraz zakazu sprzedaży alkoholu osobom nietrzeźwym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KR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bowiązanie do leczenia odwykoweg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ejmowanie czynności zmierzających do orzeczenia o zastosowaniu wobec osoby uzależnionej od alkoholu obowiązku poddania się leczeniu odwykowemu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yjęcie zgłoszenia o przypadku wystąpienia nadużywania alkoholu z jednoczesnym wystąpieniem przesłanek z art. 24 ustawy o wychowaniu w trzeźwości i przeciwdziałaniu alkoholizmow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roszenie na rozmowę osoby, co do której wpłynęło zgłoszenie i pouczenie jej o konieczności zaprzestania działań wymienionych w art. 24 ustawy o wychowaniu w trzeźwości i przeciwdziałaniu alkoholizmowi i poddania się leczeniu odwykowemu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>Kierowanie osób, co do których  istnieje podejrzenie nadużywania alkoholu, na badanie przez biegłych w celu wydania opinii w przedmiocie uzależnienia od alkoholu i wskazanie rodzaju zakładu leczniczeg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 xml:space="preserve">Przygotowanie dokumentacji związanej z postępowaniem sądowym i złożenie wniosku o wszczęcie postępowania do sądu rejonowego właściwego miejscu zamieszkania lub pobytu osoby, której postępowanie dotyczy;  </w:t>
            </w:r>
          </w:p>
          <w:p>
            <w:pPr>
              <w:pStyle w:val="Normal"/>
              <w:ind w:left="283" w:firstLine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KRP, Pełnomocnik Burmistrz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Tworzenie warunków do realizacji Miejskiego Programu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 Działalność Miejskiej Komisji  Rozwiązywania Problemów Alkohol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Podnoszenie kompetencji  realizatorów programu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óżne wydatki związane z działalnością Miejskiej Komisji ds. Rozwiązywania Problemów Alkoholowych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sprzętu potrzebnego do pracy zdalnej, w szczególności laptop, tablet, telefony, urządzenie wielofunkcyjne i inn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środków ochrony osobistej, w szczególności maseczki, płyny do dezynfekcji powierzchni i dłon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wrot kosztów podróży członkom Miejskiej Komisji ds. Rozwiązywania Problemów Alkoholowych z tytułu dojazdu na szkolenie i kontrolę punktów sprzedaży napojów alkoholowy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4"/>
                <w:szCs w:val="14"/>
              </w:rPr>
              <w:t>Organizowanie  warsztatów,  finansowanie szkoleń dla członków komisji,  pedagogów, świetlicowych, psychologów, trenerów klub AA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łnomocnik Burmistrz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miarę potrzeb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orient="landscape" w:w="16838" w:h="11906"/>
      <w:pgMar w:left="1077" w:right="289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9:00Z</dcterms:created>
  <dc:creator>grot</dc:creator>
  <dc:description/>
  <cp:keywords/>
  <dc:language>en-US</dc:language>
  <cp:lastModifiedBy>Admin</cp:lastModifiedBy>
  <cp:lastPrinted>2021-12-14T12:50:00Z</cp:lastPrinted>
  <dcterms:modified xsi:type="dcterms:W3CDTF">2022-03-07T09:02:00Z</dcterms:modified>
  <cp:revision>93</cp:revision>
  <dc:subject/>
  <dc:title/>
</cp:coreProperties>
</file>