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35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9 lipc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8 158 115,46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976 948,0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3 181 167,3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6 773 207,7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4 154 040,71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2 619 167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dotyczą urealnienia planu wydatków w zakresie dróg oraz gospodarki gruntami i nieruchomościami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7-13T06:38:00Z</dcterms:modified>
  <cp:revision>260</cp:revision>
  <dc:subject/>
  <dc:title>ZARZĄDZENIE Nr 321/2020</dc:title>
</cp:coreProperties>
</file>