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łącznik nr 4</w:t>
      </w:r>
    </w:p>
    <w:p>
      <w:pPr>
        <w:pStyle w:val="Normal"/>
        <w:spacing w:lineRule="exact" w:line="24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do Uchwały nr </w:t>
      </w:r>
      <w:r>
        <w:rPr>
          <w:b/>
          <w:sz w:val="22"/>
          <w:szCs w:val="20"/>
          <w:highlight w:val="red"/>
        </w:rPr>
        <w:t>...</w:t>
      </w:r>
    </w:p>
    <w:p>
      <w:pPr>
        <w:pStyle w:val="Normal"/>
        <w:spacing w:lineRule="exact" w:line="24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Rady Miejskiej w Kamieńcu Ząbkowickim</w:t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 xml:space="preserve">z dnia </w:t>
      </w:r>
      <w:r>
        <w:rPr>
          <w:b/>
          <w:sz w:val="22"/>
          <w:szCs w:val="20"/>
          <w:highlight w:val="red"/>
        </w:rPr>
        <w:t>...</w:t>
      </w:r>
      <w:r>
        <w:rPr>
          <w:b/>
          <w:sz w:val="22"/>
          <w:szCs w:val="20"/>
        </w:rPr>
        <w:t xml:space="preserve"> grudnia 2021 roku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  <w:t xml:space="preserve">ROZSTRZYGNIĘCIE O SPOSOBIE ROZPATRZENIA UWAG ZŁOŻONYCH </w:t>
        <w:br/>
        <w:t>DO STUDIUM UWARUNKOWAŃ I KIERUNKÓW ZAGOSPODAROWANIA PRZESTRZENNEGO GMINY KAMIENIEC ZĄBKOWICKI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Tekstpodstawowy3"/>
        <w:spacing w:lineRule="exact" w:line="240"/>
        <w:rPr/>
      </w:pPr>
      <w:r>
        <w:rPr/>
        <w:t>Rozstrzygnięcia dokonano na podstawie art. 12 ust. 1 ustawy z dnia 27 marca 2003 roku o planowaniu i zagospodarowaniu przestrzennym (Dz. U. z 2021 roku, poz. 741 z późn. zm.).</w:t>
      </w:r>
    </w:p>
    <w:p>
      <w:pPr>
        <w:pStyle w:val="Tekstpodstawowy3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sz w:val="22"/>
        </w:rPr>
        <w:t xml:space="preserve">Złożone, w wyniku wyłożenia do publicznego wglądu, do projektu </w:t>
      </w:r>
      <w:r>
        <w:rPr>
          <w:i/>
          <w:sz w:val="22"/>
        </w:rPr>
        <w:t>Studium uwarunkowań i kierunków zagospodarowania przestrzennego Gminy Kamieniec Ząbkowicki</w:t>
      </w:r>
      <w:r>
        <w:rPr>
          <w:sz w:val="22"/>
        </w:rPr>
        <w:t xml:space="preserve"> uwagi, nieuwzględnione przez Burmistrza Kamieńca Ząbkowickiego, rozpatruje się w sposób następujący: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r>
        <w:rPr>
          <w:sz w:val="22"/>
        </w:rPr>
        <w:t xml:space="preserve">Uwagi z dnia 23.11.2021 roku, dotyczącej przeznaczenia działek ewidencyjnych nr: 289/16, 289/9, 289/10, 289/3, 135/6 i 136/10, obręb ewidencyjny Chałupki, pod zabudowę farm fotowoltaicznych – </w:t>
      </w:r>
      <w:r>
        <w:rPr>
          <w:b/>
          <w:sz w:val="22"/>
        </w:rPr>
        <w:t>nie uwzględnia się w części</w:t>
      </w:r>
      <w:r>
        <w:rPr>
          <w:sz w:val="22"/>
        </w:rPr>
        <w:t>. Uwagi nie uwzględnia się dla części działki ewidencyjnej nr 289/16 oraz dla działki ewidencyjnej nr 289/3 z uwagi na położenie w obszarze szczególnego zagrożenia powodzią oraz konieczności zabezpieczenia przepływu wód powodziowych na terenie oraz w sąsiedztwie. Tereny te nie były przewidziane uprzednio pod zagospodarowanie umożliwiające lokalizację farm fotowoltaicznych, dlatego też nie ma mowy o prawach nabytych do takiej formy zagospodarowania. Do jednych z ważniejszych zadań polityki przestrzennej należą takie ustalenia zagospodarowania terenów, aby zminimalizować skutki potencjalnych powodzi w postaci braku przeszkód dla przepływu wód powodziowych, unikania strat materialnych oraz zagrożeń dla środowiska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r>
        <w:rPr>
          <w:sz w:val="22"/>
        </w:rPr>
        <w:t xml:space="preserve">Uwagi z dnia 30.11.2021 roku, dotyczącej przeznaczenia działki ewidencyjnej nr 141, obręb ewidencyjny Sławęcin, pod tereny R/PEF – </w:t>
      </w:r>
      <w:r>
        <w:rPr>
          <w:b/>
          <w:sz w:val="22"/>
        </w:rPr>
        <w:t>nie uwzględnia się w części</w:t>
      </w:r>
      <w:r>
        <w:rPr>
          <w:sz w:val="22"/>
        </w:rPr>
        <w:t xml:space="preserve">. Część działki ewidencyjnej nr 141 zlokalizowana jest w zasięgu obszaru zagrożonego występowaniem ruchów masowych, ujętego w bazie SOPO (System Osłony Przeciwosuwiskowej) pod nr 10574, oraz w zasięgu obszaru predysponowanego do występowania ruchów masowych wskazanego w </w:t>
      </w:r>
      <w:r>
        <w:rPr>
          <w:i/>
          <w:iCs/>
          <w:sz w:val="22"/>
        </w:rPr>
        <w:t>Mapie Geośrodowiskowej Polski w skali 1:50000</w:t>
      </w:r>
      <w:r>
        <w:rPr>
          <w:sz w:val="22"/>
        </w:rPr>
        <w:t>, arkusz nr 902 Złoty Stok (Państwowy Instytut Geologiczny 2004, aktualizacja 2015). Tereny te wraz z sąsiedztwem powinny być wyłączone z zainwestowania z uwagi na rozpoznane w ich granicach ryzyko ruchów masowych. Z tego też względu dla części działki ewidencyjnej nr 141 uwagi nie uwzględniono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r>
        <w:rPr>
          <w:sz w:val="22"/>
        </w:rPr>
        <w:t xml:space="preserve">Uwagi z dnia 02.12.2021 roku, dotyczącej przeznaczenia działek ewidencyjnych nr 61/2 oraz 63/1, obręb ewidencyjny Mrokocin, pod tereny zabudowy produkcji rolnej – </w:t>
      </w:r>
      <w:r>
        <w:rPr>
          <w:b/>
          <w:sz w:val="22"/>
        </w:rPr>
        <w:t>nie uwzględnia się</w:t>
      </w:r>
      <w:r>
        <w:rPr>
          <w:sz w:val="22"/>
        </w:rPr>
        <w:t xml:space="preserve">. Wnioskowany teren zlokalizowany jest w bezpośrednim sąsiedztwie zabudowy mieszkaniowej oraz terenów zarezerwowanych pod taką zabudowę w obowiązującym miejscowym planie zagospodarowania przestrzennego (Uchwała nr XXVIII/151/05 Rady Gminy w Kamieńcu Ząbkowickim z dnia 21 grudnia 2005 roku w sprawie uchwalenia miejscowego planu zagospodarowania przestrzennego gminy Kamieniec Ząbkowicki, Dziennik Urzędowy Województwa Dolnośląskiego nr 29, poz. 413 z dnia 09.02.2006 roku). Przeważająca część wnioskowanego terenu przeznaczona jest w obowiązującym planie miejscowym pod tereny zabudowy usługowej, co zostało podtrzymane w przedmiotowym </w:t>
      </w:r>
      <w:r>
        <w:rPr>
          <w:i/>
          <w:sz w:val="22"/>
        </w:rPr>
        <w:t>Studium</w:t>
      </w:r>
      <w:r>
        <w:rPr>
          <w:sz w:val="22"/>
        </w:rPr>
        <w:t>. Ze względu na specyfikę zagospodarowania terenów produkcji rolnej oraz uciążliwości z nimi związanych – w tym odorów i potencjalnego zagrożenia sanitarnego, tereny takie powinny być lokalizowane w znacznej odległości od zwartych terenów osadniczych. Z uwagi na bliskość terenów mieszkaniowych, a tym samym potrzebę zabezpieczenia odpowiednich warunków dla życia mieszkańców uwagi nie uwzględniono. Potencjalna inwestycja związana z „produkcją rolną” na działkach ewidencyjnych nr 61/2 i 63/1 w obrębie ewidencyjnym Mrokocin skądinąd wzbudziła także niepokój lokalnej społeczności, wyrażony stosownym pismem Sołtysa wsi Mrokocin z dnia 24.11.2021 roku (data wpływu do Urzędu Miejskiego w Kamieńcu Ząbkowickim 25.11.2021 roku).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/>
      </w:pPr>
      <w:r>
        <w:rPr>
          <w:sz w:val="22"/>
        </w:rPr>
        <w:t xml:space="preserve">Uwagi z dnia 03.12.2021 roku, dotyczącej przeznaczenia działki ewidencyjnej nr 570/5, obręb Kamieniec Ząbkowicki I, pod zabudowę mieszkaniową jednorodzinną – </w:t>
      </w:r>
      <w:r>
        <w:rPr>
          <w:b/>
          <w:sz w:val="22"/>
        </w:rPr>
        <w:t>nie uwzględnia się</w:t>
      </w:r>
      <w:r>
        <w:rPr>
          <w:sz w:val="22"/>
        </w:rPr>
        <w:t>. Wnioskowana działka zlokalizowana jest w obszarze szczególnego zagrożenia powodzią oraz w obszarze zagrożenia powodzią. W obowiązującym miejscowym planie zagospodarowania przestrzennego (Uchwała nr XXVIII/151/05 Rady Gminy w Kamieńcu Ząbkowickim z dnia 21 grudnia 2005 roku w sprawie uchwalenia miejscowego planu zagospodarowania przestrzennego gminy Kamieniec Ząbkowicki, Dziennik Urzędowy Województwa Dolnośląskiego nr 29, poz. 413 z dnia 09.02.2006 roku) przedmiotowa działka przeznaczona jest pod tereny rolnicze. Do jednych z ważniejszych zadań polityki przestrzennej należą takie ustalenia zagospodarowania terenów, aby zminimalizować skutki potencjalnych powodzi w postaci braku przeszkód dla przepływu wód powodziowych, unikania strat materialnych oraz zagrożeń dla środowiska. Z tego też względu uwagi nie uwzględnion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22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3:14:00Z</dcterms:created>
  <dc:creator>Robert</dc:creator>
  <dc:description/>
  <dc:language>en-US</dc:language>
  <cp:lastModifiedBy>Robert</cp:lastModifiedBy>
  <dcterms:modified xsi:type="dcterms:W3CDTF">2021-12-17T21:44:00Z</dcterms:modified>
  <cp:revision>13</cp:revision>
  <dc:subject/>
  <dc:title/>
</cp:coreProperties>
</file>