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339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listopad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1 r. poz. 1372 ze zm.), art. 257 ustawy z dnia 27 sierpnia 2009 r. o finansach publicznych (t.j. Dz.U. z 2021 r. poz. 305 ze zm.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2 239 615,58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5 307 518,76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6 932 096,82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5 268 207,4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6 411 099,4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8 857 108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związane są głównie ze zmianą planu dochodów i wydatków w związku ze zmianami planu dotacji przekazywanych z budżetu państwa, przeznaczonych na: pokrycie kosztów wydawanych decyzji w sprawach świadczeniobiorców innych niż ubezpieczeni, opłacanie składek na ubezpieczenie zdrowotne za osoby uprawnione, zasiłki okresowe, celowe i pomoc w naturze oraz składki na ubezpieczenia emerytalne i rentowe, zasiłki stałe, dofinansowanie Ośrodka Pomocy Społecznej, specjalistyczne usługi opiekuńcze, pomoc w zakresie dożywiania, świadczenia wychowawcze, świadczenia rodzinne, świadczenie z funduszu alimentacyjnego oraz składki na ubezpieczenia emerytalne i rentowe z ubezpieczenia społecznego, składki na ubezpieczenie zdrowotne opłacane za osoby pobierające niektóre świadczenia rodzinne oraz za osoby pobierające zasiłki dla opiekunów, realizację zadań związanych z przyznawaniem Karty Dużej Rodziny,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23:00Z</dcterms:created>
  <dc:creator>UG</dc:creator>
  <dc:description/>
  <cp:keywords/>
  <dc:language>en-US</dc:language>
  <cp:lastModifiedBy>UG</cp:lastModifiedBy>
  <dcterms:modified xsi:type="dcterms:W3CDTF">2021-12-08T07:35:00Z</dcterms:modified>
  <cp:revision>357</cp:revision>
  <dc:subject/>
  <dc:title>ZARZĄDZENIE Nr 321/2020</dc:title>
</cp:coreProperties>
</file>