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eczątka oferenta </w:t>
        <w:tab/>
        <w:tab/>
        <w:tab/>
        <w:tab/>
        <w:tab/>
        <w:tab/>
        <w:t>dnia 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</w:p>
    <w:p>
      <w:pPr>
        <w:pStyle w:val="Normal"/>
        <w:ind w:left="283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 xml:space="preserve">Urząd Miejski Kamieniec Ząbkowicki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Ząbkowicka 26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57 – 230 Kamieniec Ząbkowick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skierowane do nas zapytanie ofertowe dotyczące zamówienia publicznego na podstawie  art. 2 ust. 1 pkt 1 ustawy Prawo zamówień publicznych z dnia 11 września 2019 roku </w:t>
      </w:r>
      <w:r>
        <w:rPr>
          <w:rStyle w:val="Ngbindingngscope"/>
          <w:rFonts w:cs="Arial" w:ascii="Arial" w:hAnsi="Arial"/>
          <w:sz w:val="22"/>
          <w:szCs w:val="22"/>
        </w:rPr>
        <w:t>Dz.U.2021.1129 t.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Ngscope"/>
          <w:rFonts w:cs="Arial" w:ascii="Arial" w:hAnsi="Arial"/>
          <w:sz w:val="22"/>
          <w:szCs w:val="22"/>
        </w:rPr>
        <w:t>z dnia</w:t>
      </w:r>
      <w:r>
        <w:rPr>
          <w:rFonts w:cs="Arial" w:ascii="Arial" w:hAnsi="Arial"/>
          <w:sz w:val="22"/>
          <w:szCs w:val="22"/>
        </w:rPr>
        <w:t xml:space="preserve"> 2021.06.24  a dotycząceg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erwacja rowu melioracyjnego nr ewidencyjne działek: działki nr 136/2 i 362 obręb Kamieniec Ząbkowicki II, Gmina Kamieniec Ząbkowicki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 ofertę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. oferuję wykonanie zamówienia za cenę                ………………………netto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brutto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………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emy do realizacji postawione przez zamawiającego w zapytaniu ofertowym warunki jak również zakres pra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iż firma jest/nie jest płatnikiem podatku VAT o nr identyfikacyjnym NIP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świadczamy, iż jesteśmy związani niniejszą ofertą przez okres 30 dni daty końcowej do składania ofer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oważnionej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47:00Z</dcterms:created>
  <dc:creator>Anna</dc:creator>
  <dc:description/>
  <cp:keywords/>
  <dc:language>en-US</dc:language>
  <cp:lastModifiedBy>Anna</cp:lastModifiedBy>
  <dcterms:modified xsi:type="dcterms:W3CDTF">2022-05-31T12:45:00Z</dcterms:modified>
  <cp:revision>4</cp:revision>
  <dc:subject/>
  <dc:title>Pieczątka oferenta </dc:title>
</cp:coreProperties>
</file>