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1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1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15 października 2019 r., II przetarg odbył się w dniu 12 grudnia 2019 r., III przetarg odbył się w dniu 24 lutego 2020 r. IV odbył się w dniu 20 kwietnia 2020 r., V przetarg odbył się w dniu 15 czerwca 2020 r. VI przetarg odbył się w dniu 23 września 2020 r., VII przetarg odbył się w dniu 30 listopada 2020 r., VIII przetarg odbył się w dniu 10 marca 2021 r. IX przetarg odbył się w dniu 27 maja 2021 r., X przetarg odbył się w dniu 10 sierpnia 2021 r., XI przetarg odbył się w dniu 07 grudnia 2021 r., XII przetarg odbył się w dniu 24 stycznia 2022 r. 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3 o pow. 0,0940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8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osiem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9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dziewięćdziesiąt  złotych)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8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osiem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09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13:00Z</dcterms:created>
  <dc:creator>Klaudia</dc:creator>
  <dc:description/>
  <cp:keywords/>
  <dc:language>en-US</dc:language>
  <cp:lastModifiedBy>Admin</cp:lastModifiedBy>
  <cp:lastPrinted>2021-10-26T14:53:00Z</cp:lastPrinted>
  <dcterms:modified xsi:type="dcterms:W3CDTF">2022-02-24T07:26:00Z</dcterms:modified>
  <cp:revision>7</cp:revision>
  <dc:subject/>
  <dc:title>RRGG</dc:title>
</cp:coreProperties>
</file>