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528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KIETA KONSULTACYJ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otycząca projektu uchwały Rady  Gminy w Wieniawie w sprawie wyznaczenia obszaru zdegradowanego i obszaru rewitalizacji Gminy Wieniawa.</w:t>
      </w:r>
    </w:p>
    <w:p>
      <w:pPr>
        <w:pStyle w:val="TextBody"/>
        <w:widowControl/>
        <w:pBdr/>
        <w:spacing w:before="180" w:after="1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godnie z art. 10 pkt 2 ustawy z dnia 9 października 2015 r. o rewitalizacji obszar rewitalizacji nie może być większy niż 20% powierzchni gminy oraz zamieszkały przez więcej niż 30% liczby mieszkańców gminy. Zaproponowany w projekcie uchwały obszar rewitalizacji zajmuje 12,58% powierzchni Gminy Wieniawa, ale zamieszkuje go 28,56% mieszkańców gminy.</w:t>
      </w:r>
    </w:p>
    <w:p>
      <w:pPr>
        <w:pStyle w:val="TextBody"/>
        <w:widowControl/>
        <w:pBdr/>
        <w:spacing w:before="180" w:after="1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zy Pani/Pan zdaniem Gminie potrzebny jest program ożywienia społeczno-gospodarczego, realizowany w ramach Gminnego Programu Rewitalizacji? Proszę wstawić X w odpowiednim polu. 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□</w:t>
      </w:r>
      <w:r>
        <w:rPr>
          <w:rFonts w:eastAsia="SimSu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Co Panią/Pana łączy ze wskazanymi obszarami? (można wybrać więcej niż 1 odpowiedź) </w:t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848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znaczyć właściwe znaki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zaj związania z obszarem</w:t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em mieszkańcem</w:t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stem właścicielem, użytkownikiem nieruchomości, podmiotem zarządzającym nieruchomością znajdującą się na obszarze </w:t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cuję na tym terenie </w:t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ę działalność gospodarczą lub zamierzam prowadzić działalność gospodarczą, społeczną</w:t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ędzam czas wolny </w:t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awartotabeli"/>
        <w:pBdr/>
        <w:jc w:val="left"/>
        <w:rPr/>
      </w:pPr>
      <w:r>
        <w:rPr/>
        <w:t>3. Proszę o zaznaczenie Pani/Pana opinii na temat proponowanych granic obszaru zdegradowanego i obszaru rewitalizacji na terenie Gminy Wieniawa.</w:t>
      </w:r>
    </w:p>
    <w:p>
      <w:pPr>
        <w:pStyle w:val="Zawartotabeli"/>
        <w:pBdr/>
        <w:jc w:val="left"/>
        <w:rPr/>
      </w:pPr>
      <w:r>
        <w:rPr/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5"/>
        <w:gridCol w:w="8512"/>
      </w:tblGrid>
      <w:tr>
        <w:trPr/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Zaznaczyć właściwe znakiem </w:t>
            </w:r>
            <w:r>
              <w:rPr>
                <w:b/>
                <w:bCs/>
              </w:rPr>
              <w:t>X</w:t>
            </w:r>
          </w:p>
        </w:tc>
        <w:tc>
          <w:tcPr>
            <w:tcW w:w="8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95" w:before="0" w:after="30"/>
              <w:jc w:val="center"/>
              <w:rPr/>
            </w:pPr>
            <w:r>
              <w:rPr/>
              <w:t>Opini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95" w:before="0" w:after="30"/>
              <w:jc w:val="left"/>
              <w:rPr/>
            </w:pPr>
            <w:r>
              <w:rPr/>
              <w:t>zdecydowanie pozytywn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95" w:before="0" w:after="30"/>
              <w:jc w:val="left"/>
              <w:rPr/>
            </w:pPr>
            <w:r>
              <w:rPr/>
              <w:t>pozytywn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95" w:before="0" w:after="30"/>
              <w:jc w:val="left"/>
              <w:rPr/>
            </w:pPr>
            <w:r>
              <w:rPr/>
              <w:t>negatywn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95" w:before="0" w:after="30"/>
              <w:jc w:val="left"/>
              <w:rPr/>
            </w:pPr>
            <w:r>
              <w:rPr/>
              <w:t>zdecydowanie negatywna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95" w:before="0" w:after="30"/>
              <w:jc w:val="left"/>
              <w:rPr/>
            </w:pPr>
            <w:r>
              <w:rPr/>
              <w:t>trudno powiedzieć</w:t>
            </w:r>
          </w:p>
        </w:tc>
      </w:tr>
      <w:tr>
        <w:trPr/>
        <w:tc>
          <w:tcPr>
            <w:tcW w:w="96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Zawartotabeli"/>
        <w:pBdr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4. Które z obszarów zdegradowanych Gminy Wieniawa, Pani/Pana zdaniem, cechują się największą koncentracją różnego rodzaju problemów w sferze społecznej, gospodarczej, przestrzenno- funkcjonalnej, środowiskowej i technicznej? Proszę wskazać maksymalnie 2 obszary, wstawiając X w odpowiednich polach.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09"/>
      </w:tblGrid>
      <w:tr>
        <w:trPr/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zar</w:t>
            </w:r>
          </w:p>
        </w:tc>
        <w:tc>
          <w:tcPr>
            <w:tcW w:w="8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fera  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łeczna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spodarcza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trzenno - funkcjonalna 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rodowiskowa 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chniczna 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dnów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ów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niaw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rzyn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/>
        <w:jc w:val="both"/>
        <w:rPr/>
      </w:pPr>
      <w:r>
        <w:rPr/>
      </w:r>
    </w:p>
    <w:p>
      <w:pPr>
        <w:pStyle w:val="Zawartotabeli"/>
        <w:pBdr/>
        <w:jc w:val="left"/>
        <w:rPr/>
      </w:pPr>
      <w:r>
        <w:rPr/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5. Proszę wskazać ewentualne propozycje zmian granic obszaru zdegradowanego na terenie Gminy Wieniawa z uzasadnien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" w:right="0" w:hanging="27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6. Inne opinie i propozycje dotyczące przedmiotu konsultacji </w:t>
      </w:r>
      <w:r>
        <w:rPr/>
        <w:t>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…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57:02Z</dcterms:created>
  <dc:creator/>
  <dc:description/>
  <dc:language>en-US</dc:language>
  <cp:lastModifiedBy/>
  <cp:revision>0</cp:revision>
  <dc:subject/>
  <dc:title/>
</cp:coreProperties>
</file>