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XXIV/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4 czerwca 2021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8 maja  2021 roku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Raport o stanie gminy Kamieniec Ząbkowicki za 2020 r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Stanowisko Rady Gminy w sprawie udzielenia votum zaufania Wójtowi Gmin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Sprawozdanie z wykonania budżetu Gminy za 2020 r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Stanowisko Rady Gminy w sprawie udzielenia absolutorium Wójtowi Gmin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Zakończenie obrad Sesji Rady Gminy.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Gminy odbytej w dniu 28 maja 2021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 (</w:t>
      </w:r>
      <w:r>
        <w:rPr>
          <w:rFonts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Gminy przyjęła treść protokołu XXXIII Sesji Rady Gminy odbytej w dniu 28 maja 2021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-4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 o stanie gminy Kamieniec Ząbkowicki za 2020 r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Rady Gminy w sprawie udzielenia votum zaufania Wójtowi Gminy</w:t>
      </w:r>
    </w:p>
    <w:p>
      <w:pPr>
        <w:pStyle w:val="Heading2"/>
        <w:spacing w:before="0" w:after="0"/>
        <w:rPr>
          <w:sz w:val="24"/>
          <w:szCs w:val="24"/>
          <w:lang w:eastAsia="pl-PL"/>
        </w:rPr>
      </w:pPr>
      <w:r>
        <w:rPr>
          <w:sz w:val="24"/>
          <w:szCs w:val="24"/>
        </w:rPr>
        <w:t>ZARZĄDZENIE NR 174/2021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BURMISTRZA KAMIEŃCA ZĄBKOWICKIEGO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z dnia 18 maja 2021 r.w sprawie</w:t>
      </w:r>
      <w:r>
        <w:rPr>
          <w:b w:val="false"/>
          <w:sz w:val="24"/>
          <w:szCs w:val="24"/>
        </w:rPr>
        <w:t xml:space="preserve"> przedstawienia raportu o stanie Gminy Kamieniec Ząbkowicki za 2020 ro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samorzad.gov.pl/attachment/9755e4ee-a2b5-40eb-bc50-9443b587c359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 5 -6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Sprawozdanie z wykonania budżetu Gminy za 2020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wisko Rady Gminy w sprawie udzielenia absolutorium Wójtowi Gmin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y RIO załącznik Nr 2-3 </w:t>
      </w:r>
      <w:r>
        <w:rPr>
          <w:rFonts w:cs="Times New Roman" w:ascii="Times New Roman" w:hAnsi="Times New Roman"/>
          <w:bCs/>
          <w:sz w:val="24"/>
          <w:szCs w:val="24"/>
        </w:rPr>
        <w:t>do protokoł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nia Komisji Rewizyjnej załącznik nr 4</w:t>
      </w:r>
      <w:r>
        <w:rPr>
          <w:rFonts w:cs="Times New Roman" w:ascii="Times New Roman" w:hAnsi="Times New Roman"/>
          <w:bCs/>
          <w:sz w:val="24"/>
          <w:szCs w:val="24"/>
        </w:rPr>
        <w:t xml:space="preserve"> do protokołu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Ad.7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XXXIV/261/2021</w:t>
      </w:r>
      <w:r>
        <w:rPr>
          <w:b/>
          <w:sz w:val="24"/>
          <w:szCs w:val="24"/>
          <w:u w:val="single"/>
        </w:rPr>
        <w:t xml:space="preserve"> w sprawie udzielenia Burmistrzowi Kamieńca Ząbkowickiego wotum zaufania</w:t>
      </w:r>
      <w:r>
        <w:rPr>
          <w:b/>
          <w:color w:val="FF0000"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-</w:t>
      </w:r>
      <w:r>
        <w:rPr>
          <w:b/>
          <w:bCs/>
        </w:rPr>
        <w:t>4 (</w:t>
      </w:r>
      <w:r>
        <w:rPr>
          <w:rFonts w:cs="Times New Roman" w:ascii="Times New Roman" w:hAnsi="Times New Roman"/>
          <w:sz w:val="24"/>
          <w:szCs w:val="24"/>
        </w:rPr>
        <w:t>E. Cwek, E. Szulin,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Rada Gminy przyjęła w/w uchwałę</w:t>
      </w:r>
    </w:p>
    <w:p>
      <w:pPr>
        <w:pStyle w:val="Standard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IV/262/2021 </w:t>
      </w:r>
      <w:r>
        <w:rPr>
          <w:b/>
          <w:sz w:val="24"/>
          <w:szCs w:val="24"/>
          <w:u w:val="single"/>
        </w:rPr>
        <w:t>w sprawie zatwierdzenia sprawozdania finansowego wraz ze sprawozdaniem z wykonania budżetu Gminy Kamieniec Ząbkowicki za rok 2020</w:t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Za-11</w:t>
      </w:r>
      <w:r>
        <w:rPr>
          <w:rFonts w:eastAsia="Calibri" w:cs="Times New Roman" w:ascii="Times New Roman" w:hAnsi="Times New Roman"/>
          <w:sz w:val="24"/>
          <w:szCs w:val="24"/>
        </w:rPr>
        <w:t>(R. Bierut, L. Koper, R. Myszogląd, B. Tokarz, B. Chodasewicz, J. Kopacz, M. Janik, S. Demidowicz, T. Cenarski, J. Włoch,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Przeciw- 4 (</w:t>
      </w:r>
      <w:r>
        <w:rPr>
          <w:rFonts w:eastAsia="Calibri" w:cs="Times New Roman" w:ascii="Times New Roman" w:hAnsi="Times New Roman"/>
          <w:sz w:val="24"/>
          <w:szCs w:val="24"/>
        </w:rPr>
        <w:t>E. Cwek, E. Szulin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IV/263/202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w sprawie udzielenia absolutorium z tytułu wykonania budżetu Gminy Kamieniec Ząbkowicki za rok 2020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Za-11</w:t>
      </w:r>
      <w:r>
        <w:rPr>
          <w:rFonts w:eastAsia="Calibri" w:cs="Times New Roman" w:ascii="Times New Roman" w:hAnsi="Times New Roman"/>
          <w:sz w:val="24"/>
          <w:szCs w:val="24"/>
        </w:rPr>
        <w:t>(R. Bierut, L. Koper, R. Myszogląd, B. Tokarz, B. Chodasewicz, J. Kopacz, M. Janik, S. Demidowicz, T. Cenarski, J. Włoch,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Przeciw-4 (</w:t>
      </w:r>
      <w:r>
        <w:rPr>
          <w:rFonts w:eastAsia="Calibri" w:cs="Times New Roman" w:ascii="Times New Roman" w:hAnsi="Times New Roman"/>
          <w:sz w:val="24"/>
          <w:szCs w:val="24"/>
        </w:rPr>
        <w:t>E. Cwek, A. Szymczak, M. Wróbel, E.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XXXIV/264/2021 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XXXIV/265/2021 w sprawie wprowadzenia zmian w budżecie gminy na rok 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XXXIV/266/2021 w sprawie nadania tytułu „Honorowego Obywatela Miasta Kamieniec Ząbkowicki”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M. Wróbel, E. Szulin, 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0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XXXIV/267/2021 w sprawie nadania tytułu „Honorowego Obywatela Miasta Kamieniec Ząbkowicki” ( M. Dworczyk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M. Wróbel, E. Szulin, E. Cwe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1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IV/268/2021 o zmianie uchwały w sprawie nadania nazw ulicom i placom w miejscowości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2 (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, E. Cwe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2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IV/269/2021 w sprawie nadania nazwy dla nieruchomości położonych na terenie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, A. Szymczak, M. Wróbel, 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3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XXXIV/270/2021 w sprawie nadania nazwy skwerowi na terenie gminy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2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, A. Szymczak, M. Wróbel,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4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IV/271/2021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przyjęcia „Lokalnego programu wspierania edukacji uzdolnionych dzieci i młodzieży, uczniów szkół podstawowych z terenu Gminy Kamieniec Ząbkowicki”</w:t>
      </w:r>
      <w:bookmarkStart w:id="0" w:name="_Hlk74731028"/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Cwek, A. Szymczak, M. Wróbel, E. Szulin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5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hd w:fill="FFFFFF" w:val="clear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IV/272/2021 w sprawie określenia zasad udzielania stypendiów oraz nagród naukowych, nagród sportowych oraz artystycznych w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 xml:space="preserve">ramach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Lokalnego program wspierania edukacji uzdolnionych dzieci i młodzieży, uczniów szkół podstawowych z terenu Gminy Kamieniec Ząbkowicki</w:t>
      </w:r>
      <w:bookmarkEnd w:id="0"/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Cwek, A. Szymczak, M. Wróbel, E. Szulin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6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8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Zakończenie obrad Sesji Rady Gmi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XXIV 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orzad.gov.pl/attachment/9755e4ee-a2b5-40eb-bc50-9443b587c35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1-06-25T09:57:00Z</cp:lastPrinted>
  <dcterms:modified xsi:type="dcterms:W3CDTF">2021-06-25T08:20:00Z</dcterms:modified>
  <cp:revision>17</cp:revision>
  <dc:subject/>
  <dc:title>PROTOKÓŁ V/18</dc:title>
</cp:coreProperties>
</file>