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96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marca 2021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odania do publicznej wiadomości informacji z wykonania budżetu Gminy Kamieniec Ząbkowicki za 2020 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Na podstawie art. 37 ust. 1 pkt 2) lit. a – e ustawy z dnia 27 sierpnia 2009 r. o finansach publicznych (t.j. Dz.U. z 2021 poz. 305) – ustalam co następuje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Podaje się do publicznej wiadomości informację z wykonania budżetu Gminy Kamieniec Ząbkowicki za 2020 r., stanowiącą załącznik nr 1 do zarządzeni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Zarządzenie podlega ogłoszeniu: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>
          <w:bCs w:val="false"/>
        </w:rPr>
      </w:pPr>
      <w:r>
        <w:rPr>
          <w:bCs w:val="false"/>
        </w:rPr>
        <w:t>na tablicy ogłoszeń w Urzędzie Miejskim w Kamieńcu Ząbkowickim – przez okres dwóch miesięcy od dnia podjęcia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>
          <w:bCs w:val="false"/>
        </w:rPr>
      </w:pPr>
      <w:r>
        <w:rPr>
          <w:bCs w:val="false"/>
        </w:rPr>
        <w:t>w Biuletynie Informacji Publicznej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22:00Z</dcterms:created>
  <dc:creator>Preinstalled User</dc:creator>
  <dc:description/>
  <cp:keywords/>
  <dc:language>en-US</dc:language>
  <cp:lastModifiedBy>UG</cp:lastModifiedBy>
  <cp:lastPrinted>2008-07-04T12:07:00Z</cp:lastPrinted>
  <dcterms:modified xsi:type="dcterms:W3CDTF">2021-03-25T07:49:00Z</dcterms:modified>
  <cp:revision>141</cp:revision>
  <dc:subject/>
  <dc:title>ZARZĄDZENIE nr …</dc:title>
</cp:coreProperties>
</file>