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 xml:space="preserve">Informacja opisowa o kształtowaniu się wieloletniej prognozy finansowej </w:t>
      </w:r>
    </w:p>
    <w:p>
      <w:pPr>
        <w:pStyle w:val="Normal"/>
        <w:jc w:val="center"/>
        <w:rPr>
          <w:b/>
          <w:b/>
        </w:rPr>
      </w:pPr>
      <w:r>
        <w:rPr>
          <w:b/>
        </w:rPr>
        <w:t>Gminy Kamieniec Ząbkowicki w zakresie przepływów pieniężnych i kwoty długu</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Uwagi ogólne:</w:t>
      </w:r>
    </w:p>
    <w:p>
      <w:pPr>
        <w:pStyle w:val="Normal"/>
        <w:jc w:val="both"/>
        <w:rPr/>
      </w:pPr>
      <w:r>
        <w:rPr/>
        <w:t>Wieloletnia prognoza finansowa Gminy Kamieniec Ząbkowicki została przyjęta uchwałą nr XL/308/2021 Rady Miejskiej w Kamieńcu Ząbkowickim z dnia 28 grudnia 2021 r. w sprawie przyjęcia wieloletniej prognozy finansowej Gminy Kamieniec Ząbkowicki. Obejmuje ona swoim zakresem lata 2022 – 2050. W okresie pierwszego półrocza 2022 r. prognoza była sześciokrotnie zmieniana. Wprowadzone zmiany uchwałą nr XLI/319/2022 Rady Miejskiej z dnia 03 stycznia 2022 r. dotyczyły:</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aktualizacji danych dla roku 2022 w zakresie dochodów, wydatków, wyniku budżetu, przychodów,</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aktualizacji danych dla lat 2023 i 2024 w zakresie dochodów i wydatków w związku z prognozowanymi dochodami i wydatkami przeznaczonymi na realizację projektu „Nowa jakość zwiedzania w romantycznym zespole pałacowo-parkowym w Kamieńcu Ząbkowickim” oraz ze sprzedaży majątku,</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aktualizacji limitów zobowiązań i kwoty wydatków w poszczególnych latach na przedsięwzięciu „Nowa jakość zwiedzania w romantycznym zespole pałacowo-parkowym w Kamieńcu Ząbkowickim”,</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wprowadzenia nowych przedsięwzięć „Budowa kompleksu sportowo-rekreacyjnego Kamienieckie Doły” i „Rewitalizacja kompleksu pałacowo-parkowego w Kamieńcu Ząbkowickim – zadanie Rewaloryzacja tarasów ogrodowych F, G, H, I, J”.</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Następnie uchwałą nr XLIII/324/2022 z dnia 25 lutego 2022 roku zaktualizowano założenia prognozy w zakresie dochodów, wydatków, wyniku budżetu i przychodów oraz dokonano aktualizacji limitów zobowiązań i kwoty wydatków w poszczególnych latach na przedsięwzięciu „Budowa zbiorników retencyjnych w ramach programu małej retencji na terenie Gminy Kamieniec Ząbkowicki”. Uchwałą nr XLIV/332/2022 z dnia 28 marca 2022 r. dokonano również aktualizacji prognozy dochodów, wydatków, wyniku budżetu, przychodów roku 2022. Dokonano także aktualizacji dla lat 2022 i 2023 w zakresie dochodów i wydatków w związku z przewidywanym dofinansowaniem z Rządowego Funduszu Polski Ład: Program Inwestycji Strategicznych. Wprowadzono wówczas nowe przedsięwzięcia, tj. „Szlak Marianny Orańskiej ścieżką rozwoju gmin polsko-czeskiego pogranicza” oraz „System obsługi posiedzeń Rady Miejskiej”, jak również dokonano zmiany limitu i kwoty wydatków na przedsięwzięciu „Rewitalizacja kompleksu pałacowo-parkowego w Kamieńcu Ząbkowickim – zadanie Rewaloryzacja tarasów ogrodowych F, G, H, I, J”.</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xml:space="preserve">W oparciu o uchwałę  nr XLV/337/2022 z dnia 29 kwietnia 2022 r., zaktualizowano prognozę dla roku 2022 w zakresie dochodów, wydatków, wyniku budżetu i przychodów. Uchwała nr XLVI/343/2022 z dnia 30 maja 2022 r. zaktualizowała pierwotne założenia prognozy dla roku 2022 dotyczące dochodów, wydatków, wyniku budżetu, przychodów oraz limitów zobowiązań i kwoty wydatków w poszczególnych latach na przedsięwzięciu „Nowa jakość zwiedzania w romantycznym zespole pałacowo-parkowym w Kamieńcu Ząbkowickim”. </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Ostatnia ze zmian w okresie pierwszego półrocza (uchwała nr XLVII/352/2022 z dnia 24 czerwca 2022 r.) również aktualizowała pierwotne założenia w zakresie dochodów i wydatków, wyniku budżetu i przychodów na 2021 r. oraz:</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dokonywała aktualizacji dochodów i wydatków lat następnych względem wartości przyjętych uchwałą nr XL/308/2021 z uwagi na aktualizację w kwietniu 2022 r. przez Ministra Finansów „Wytycznych dotyczących stosowania jednolitych wskaźników makroekonomicznych będących podstawą oszacowania skutków finansowych projektowanych ustaw” oraz uwzględniała prognozowane dochody i wydatki przeznaczone na realizację przedsięwzięcia „Budowa kompleksu sportowo-rekreacyjnego Kamienieckie Doły”,</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 dokonywała zmiany limitu i kwoty wydatków na przedsięwzięciach „Nowa jakość zwiedzania w romantycznym zespole pałacowo-parkowym w Kamieńcu Ząbkowickim”, „Dowożenie uczniów” oraz „Budowa kompleksu sportowo-rekreacyjnego Kamienieckie Doły”.</w:t>
      </w:r>
    </w:p>
    <w:p>
      <w:pPr>
        <w:pStyle w:val="Normal"/>
        <w:jc w:val="both"/>
        <w:rPr>
          <w:b/>
          <w:b/>
          <w:color w:val="FF0000"/>
        </w:rPr>
      </w:pPr>
      <w:r>
        <w:rPr>
          <w:b/>
          <w:color w:val="FF0000"/>
        </w:rPr>
      </w:r>
    </w:p>
    <w:p>
      <w:pPr>
        <w:pStyle w:val="Normal"/>
        <w:jc w:val="both"/>
        <w:rPr>
          <w:b/>
          <w:b/>
        </w:rPr>
      </w:pPr>
      <w:r>
        <w:rPr>
          <w:b/>
        </w:rPr>
        <w:t>Dochody:</w:t>
      </w:r>
    </w:p>
    <w:p>
      <w:pPr>
        <w:pStyle w:val="Normal"/>
        <w:jc w:val="both"/>
        <w:rPr/>
      </w:pPr>
      <w:r>
        <w:rPr/>
        <w:t>Wysokość przyjętej dla roku 2022 prognozy dochodów ogółem, dochodów bieżących, w tym dochodów z tytułu subwencji ogólnej, dotacji i środków przeznaczonych na cele bieżące</w:t>
      </w:r>
      <w:r>
        <w:rPr>
          <w:color w:val="FF0000"/>
        </w:rPr>
        <w:t xml:space="preserve"> </w:t>
      </w:r>
      <w:r>
        <w:rPr/>
        <w:t>oraz pozostałych dochodów, dochodów majątkowych, w tym ze sprzedaży majątku i z tytułu dotacji oraz środków przeznaczonych na inwestycje – po zmianach wynikających z powołanych wyżej uchwał</w:t>
      </w:r>
      <w:r>
        <w:rPr>
          <w:color w:val="FF0000"/>
        </w:rPr>
        <w:t xml:space="preserve"> </w:t>
      </w:r>
      <w:r>
        <w:rPr/>
        <w:t>– uległa zwiększeniu wobec wartości wyznaczonych uchwałą nr XL/308/2021 Rady Miejskiej w Kamieńcu Ząbkowickim z dnia 28 grudnia 2021 r. Zmieniane wartości przyjętych dochodów uwzględniały zmiany budżetu Gminy, dokonywane w okresie pierwszego półrocza tego roku. Prognoza dochodów ogółem dla roku 2022 uległa znacznemu zwiększeniu. Na wzrost prognozy dochodów roku 2022</w:t>
      </w:r>
      <w:r>
        <w:rPr>
          <w:color w:val="FF0000"/>
        </w:rPr>
        <w:t xml:space="preserve"> </w:t>
      </w:r>
      <w:r>
        <w:rPr/>
        <w:t>wpływ miało w głównej mierze zwiększenie planu dochodów majątkowych z tytułu dotacji oraz środków przeznaczonych na inwestycje (wzrost względem pierwotnej prognozy o 8 044 868,16 zł), ale również zwiększenie dochodów bieżących, w tym z tytułu dotacji i środków przeznaczonych na cele bieżące. Zwiększenie planu dochodów majątkowych wiązało się z uwzględnieniem planowanej płatności w zakresie budżetu środków europejskich dot. projektu grantowego pn. „Cyfrowa Gmina”, przewidzianego do realizacji w ramach Programu Operacyjnego Polska Cyfrowa na lata 2014-2020, uzyskanego zapewnienia finansowego ze środków Ministerstwa Kultury i Dziedzictwa Narodowego na realizację zadania pn. „Kamieniec Ząbkowicki, pałac (XIX w.): prace konstrukcyjne łącznika pomiędzy skrzydłem wschodnim i zachodnim”, ujęcia dochodów współfinansujących zadanie „Nowa jakość zwiedzania w romantycznym zespole pałacowo-parkowym w Kamieńcu Ząbkowickim” ze środków Mechanizmu Finansowego EOG i środków budżetu państwa, płatności w zakresie budżetu środków europejskich za realizowane w latach ubiegłych, w ramach Regionalnego Programu Operacyjnego Województwa Dolnośląskiego 2014 – 2020, zadanie „Termomodernizacja budynku wielofunkcyjnego hali sportowej w Kamieńcu Ząbkowickim przy ul. Zamkowej 4a”, uwzględnienia dochodów z tytułu dofinansowania z Programu Rządowy Fundusz Polski Ład: Program Inwestycji Strategicznych zadania „Budowa kompleksu sportowo-rekreacyjnego Kamienieckie Doły”, zwiększenia planu środków finansowych z niewykorzystanych w terminie wydatków, które nie wygasają z upływem roku budżetowego dot. zadań „Rewitalizacja części dawnego ogrodu klasztornego – Ogrody Opata, wraz z budową budynku gospodarczego” i „Budowa kompleksu sportowo-rekreacyjnego w Kamieńcu Ząbkowickim II - Kamienieckie Doły” oraz zwiększenia prognozowanych dochodów ze sprzedaży majątku.</w:t>
      </w:r>
    </w:p>
    <w:p>
      <w:pPr>
        <w:pStyle w:val="Normal"/>
        <w:jc w:val="both"/>
        <w:rPr/>
      </w:pPr>
      <w:r>
        <w:rPr/>
        <w:t>Dochody ogółem za pierwsze półrocze, w stosunku do przyjętej prognozy dla roku 2022, zostały zrealizowane w 47,77 %, natomiast dochody bieżące w wysokości 56,14 % zakładanej prognozy. Dochody majątkowe zostały wykonane na poziomie 29,21 %, z czego ze sprzedaży majątku 77,61 %. Należy wskazać, iż wartości prognozowanych dochodów, przyjętych wg stanu na dzień 30 czerwca 2022 r. w wieloletniej prognozie finansowej, są niższe aniżeli wartości planowane wynikające z budżetu Gminy na ten dzień (sytuację taką dopuszcza art. 229 ustawy z dnia 27 sierpnia 2009 r. o finansach publicznych /t.j. Dz.U. z 2021 poz. 305 ze zm./). Wynika to z faktu uzyskania dodatkowych środków dotacji i środków z Funduszu Pomocy, które zostały ujęte zarządzeniem Burmistrza Kamieńca Ząbkowickiego w ostatnim dniu okresu sprawozdawczego, tj. w dniu 30 czerwca 2022 r. Wartości planowane, wynikające z budżetu Gminy na rok 2022, wynoszą zatem odpowiednio dla dochodów ogółem 49 553 615,54 zł (wykonanie na poziomie 47,65 % planu), dochodów bieżących 34 196 405,38 zł (wykonanie na poziomie 55,93 % planu). Plan dochodów majątkowych, w tym dochodów ze sprzedaży majątku określony budżetem Gminy jest zgodny z wieloletnią prognozą finansową.</w:t>
      </w:r>
    </w:p>
    <w:p>
      <w:pPr>
        <w:pStyle w:val="Normal"/>
        <w:jc w:val="both"/>
        <w:rPr/>
      </w:pPr>
      <w:r>
        <w:rPr/>
        <w:t>Prognoza dochodów lat następujących po roku 2022, względem pierwotnych założeń wynikających z uchwały nr XL/308/2021 Rady Miejskiej w Kamieńcu Ząbkowickim z dnia 28 grudnia 2021 r., również uległa zmianie. Prognozowane dochody bieżące dla całego okresu prognozy uległy zwiększeniu (co wskazano wyżej) z uwagi na aktualizację w kwietniu 2022 r. przez Ministra Finansów „Wytycznych dotyczących stosowania jednolitych wskaźników makroekonomicznych będących podstawą oszacowania skutków finansowych projektowanych ustaw”. Prognoza dochodów majątkowych uległa natomiast zwiększeniu jedynie w zakresie lat 2023 i 2024, z czego dochody majątkowe z tytułu dotacji oraz środków przeznaczonych na inwestycje uległy zwiększeniu we wskazanych latach a dochody ze sprzedaży majątku uległy zwiększeniu jedynie w roku 2023. Zwiększenie dochodów majątkowych z tytułu dotacji oraz środków przeznaczonych na inwestycje związane było z prognozowanym dofinansowaniem z Rządowego Funduszu Polski Ład: Program Inwestycji Strategicznych przedsięwzięć „Rewitalizacja kompleksu pałacowo-parkowego w Kamieńcu Ząbkowickim – zadanie Rewaloryzacja tarasów ogrodowych F, G, H, I, J” i „Budowa kompleksu sportowo-rekreacyjnego Kamienieckie Doły”.</w:t>
      </w:r>
    </w:p>
    <w:p>
      <w:pPr>
        <w:pStyle w:val="Normal"/>
        <w:jc w:val="both"/>
        <w:rPr/>
      </w:pPr>
      <w:r>
        <w:rPr/>
      </w:r>
    </w:p>
    <w:p>
      <w:pPr>
        <w:pStyle w:val="Normal"/>
        <w:jc w:val="both"/>
        <w:rPr/>
      </w:pPr>
      <w:r>
        <w:rPr>
          <w:b/>
        </w:rPr>
        <w:t>Wydatki:</w:t>
      </w:r>
    </w:p>
    <w:p>
      <w:pPr>
        <w:pStyle w:val="Normal"/>
        <w:jc w:val="both"/>
        <w:rPr/>
      </w:pPr>
      <w:r>
        <w:rPr/>
        <w:t>Prognozowane dla roku 2022 wydatki ogółem, wydatki bieżące, wydatki majątkowe, uległy w okresie pierwszego półrocza 2022 zwiększeniu wobec pierwotnej prognozy określonej uchwałą nr XL/308/2021 Rady Miejskiej w Kamieńcu Ząbkowickim z dnia 28 grudnia 2021 r. Poziom wydatków bieżących przeznaczonych na wynagrodzenia i składki od nich naliczane uległ nieznacznemu obniżeniu w okresie półrocza bieżącego roku. W zakresie następnych lat przypadających po roku 2022 wskazane kategorie wydatków uległy zwiększeniu, mając na względzie aktualizację przez Ministra Finansów „Wytycznych dotyczących stosowania jednolitych wskaźników makroekonomicznych będących podstawą oszacowania skutków finansowych projektowanych ustaw”, za wyjątkiem wydatków majątkowych w latach 2046 – 2050, które to uległy zmniejszeniu względem pierwotnych założeń prognostycznych.</w:t>
      </w:r>
    </w:p>
    <w:p>
      <w:pPr>
        <w:pStyle w:val="Normal"/>
        <w:jc w:val="both"/>
        <w:rPr/>
      </w:pPr>
      <w:r>
        <w:rPr/>
        <w:t>Wydatki na obsługę długu nie uległy zmianie w całym okresie prognozy. Wg stanu na koniec pierwszego półrocza 2022 r. wydatki na obsługę długu w 2022 roku zabezpieczają spłatę odsetek od zaciągniętych w roku 2015, 2016, 2017, 2019, 2020 i 2021 kredytów na finansowanie planowanych deficytów budżetu Gminy oraz ewentualne odsetki związane ze sfinansowaniem przejściowego deficytu budżetu roku 2022. W pozostałych latach prognozy wydatki te będą obsługiwać kredyty na finansowanie planowanego deficytu budżetu Gminy 2015, 2016, 2017, 2019, 2020 i 2021 r.</w:t>
      </w:r>
    </w:p>
    <w:p>
      <w:pPr>
        <w:pStyle w:val="Normal"/>
        <w:jc w:val="both"/>
        <w:rPr/>
      </w:pPr>
      <w:r>
        <w:rPr/>
        <w:t>Wydatki ogółem za pierwsze półrocze, wobec przyjętych założeń prognozy dla roku 2022, wykonano w 40,92 %, wydatki bieżące wykonano w 51,81 %, natomiast wydatki majątkowe w 28,62 %. Wśród wydatków bieżących wydatki na wynagrodzenia i składki od nich naliczane wyniosły 49,23 % zakładanej prognozy a wydatki związane z obsługą długu w 63,43 % (wykonanie dotyczy odsetek od zaciągniętych w 2015, 2016, 2017, 2019, 2020 i 2021 r. kredytów na finansowanie planowanego deficytu budżetu Gminy 2015, 2016, 2017, 2019, 2020 i 2021 r.). Należy wskazać, iż wartości prognozowanych wydatków, przyjętych wg stanu na dzień 30 czerwca 2022 r. w wieloletniej prognozie finansowej, są niższe aniżeli wartości planowane wynikające z budżetu Gminy na ten dzień (sytuację taką dopuszcza, o czym już wspominano, art. 229 ustawy o finansach publicznych). Wynika to z faktu – o czym była mowa już wyżej – uzyskania dodatkowych środków dotacji i środków z Funduszu Pomocy, które zostały ujęte zarządzeniem Burmistrza Kamieńca Ząbkowickiego w ostatnim dniu okresu sprawozdawczego, tj. w dniu 30 czerwca 2022 r. Wartości planowane, wynikające z budżetu Gminy na rok 2022, wynoszą zatem odpowiednio dla wydatków ogółem 70 213 888,57 zł (wykonanie na poziomie 40,85 % planu), wydatków bieżących 37 319 528,20 zł (wykonanie na poziomie 51,63 % planu), w tym na wynagrodzenia i składki od nich naliczane 13 015 936,00 zł (wykonanie na poziomie 49,21 % planu). Plan wydatków na obsługę długu i wydatków majątkowych określony budżetem Gminy jest zgodny z wieloletnią prognozą finansową.</w:t>
      </w:r>
    </w:p>
    <w:p>
      <w:pPr>
        <w:pStyle w:val="Normal"/>
        <w:jc w:val="both"/>
        <w:rPr/>
      </w:pPr>
      <w:r>
        <w:rPr/>
        <w:t>W zakresie wydatków na przedsięwzięcia, w okresie pierwszego półrocza 2022 r. uległa zwiększeniu wysokość wydatków bieżących wynikających z limitów wydatków na przedsięwzięcia dla okresu 2022 – 2025 (zwiększenia odpowiednio o kwoty 1 576 884 zł, 380 417 zł, 127 988 zł i 7 500 zł). Podobnie w przypadku wydatków majątkowych wynikających z tych limitów. Ich wysokość uległa zwiększeniu w pierwszym półroczu dla roku 2022 - 2022 o odpowiednio o 7 934 547,94 zł, 10 784 461,00 zł i 4 105 000,00 zł. Realizacja wydatków bieżących w pierwszym półroczu 2022 r. w ramach limitów wyniosła 41,74 % a majątkowych 10,12 %. Kształtowanie się wieloletniej prognozy finansowej Gminy Kamieniec Ząbkowicki w zakresie przebiegu realizacji przedsięwzięć prezentuje część tabelaryczna, zamieszczona na wcześniejszych stronach.</w:t>
      </w:r>
    </w:p>
    <w:p>
      <w:pPr>
        <w:pStyle w:val="Normal"/>
        <w:jc w:val="both"/>
        <w:rPr>
          <w:b/>
          <w:b/>
        </w:rPr>
      </w:pPr>
      <w:r>
        <w:rPr>
          <w:b/>
        </w:rPr>
      </w:r>
    </w:p>
    <w:p>
      <w:pPr>
        <w:pStyle w:val="Normal"/>
        <w:jc w:val="both"/>
        <w:rPr>
          <w:b/>
          <w:b/>
        </w:rPr>
      </w:pPr>
      <w:r>
        <w:rPr>
          <w:b/>
        </w:rPr>
        <w:t>Wynik budżetu:</w:t>
      </w:r>
    </w:p>
    <w:p>
      <w:pPr>
        <w:pStyle w:val="Normal"/>
        <w:jc w:val="both"/>
        <w:rPr/>
      </w:pPr>
      <w:r>
        <w:rPr/>
        <w:t xml:space="preserve">Wiersz nr 3 części tabelarycznej informacji dotyczącej przepływów pieniężnych prezentuje wynik budżetu, w rozumieniu art. 217 ust. 1 ustawy z dnia 27 sierpnia 2009 r. o finansach publicznych, tj. różnicę między dochodami a wydatkami. Wg stanu na koniec pierwszego półrocza w roku 2022 prognozuje się deficyt budżetu – kwota 20 660 273,03 zł. Deficyt roku 2022 jest finansowany przychodami pochodzącymi z wolnych środków, o których mowa w art. 217 ust. 2 pkt 6 ustawy o finansach publicznych,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ustawy o finansach publicznych i dotacji na realizację projektu finansowanego z udziałem tych środków – art. 217 ust. 2 pkt 8 ustawy o finansach publicznych. </w:t>
      </w:r>
    </w:p>
    <w:p>
      <w:pPr>
        <w:pStyle w:val="Normal"/>
        <w:jc w:val="both"/>
        <w:rPr/>
      </w:pPr>
      <w:r>
        <w:rPr/>
        <w:t>Prognoza dla roku 2022 uległa zmianie w stosunku do pierwotnych założeń uchwały XL/308/2021, uwzględniając zmiany budżetu Gminy dokonane w okresie pierwszego półrocza 2022 roku. Pierwotne założenia zakładały deficyt w niższej kwocie, wynoszącej 15 666 248,00 zł. Wynik dla pozostałych lat prognozy nie uległ zmianie względem pierwotnych założeń określonych wskazaną uchwałą.</w:t>
      </w:r>
    </w:p>
    <w:p>
      <w:pPr>
        <w:pStyle w:val="Normal"/>
        <w:jc w:val="both"/>
        <w:rPr/>
      </w:pPr>
      <w:r>
        <w:rPr/>
        <w:t xml:space="preserve">Różnica pomiędzy wykonanymi dochodami a wydatkami za pierwsze półrocze wyniosła 5 070 613,61zł (deficyt) względem planowanej kwoty deficytu na poziomie 20 660 273,03 zł. </w:t>
      </w:r>
    </w:p>
    <w:p>
      <w:pPr>
        <w:pStyle w:val="Normal"/>
        <w:jc w:val="both"/>
        <w:rPr>
          <w:b/>
          <w:b/>
        </w:rPr>
      </w:pPr>
      <w:r>
        <w:rPr>
          <w:b/>
        </w:rPr>
        <w:t>Przychody:</w:t>
      </w:r>
    </w:p>
    <w:p>
      <w:pPr>
        <w:pStyle w:val="Normal"/>
        <w:jc w:val="both"/>
        <w:rPr/>
      </w:pPr>
      <w:r>
        <w:rPr/>
        <w:t>W okresie pierwszego półrocza 2022 r. również uaktualniono prognozę przychodów dla roku 2022, uwzględniając zmiany budżetu Gminy dokonane w okresie pierwszego półrocza 2022 roku. Wg stanu na koniec czerwca w roku 2022 zakłada się przychody na poziomie 21 434 373,03 zł, stanowiące wolne środki (kwota 7 088 404,05 zł), o których mowa w art. 217 ust. 2 pkt 6 ustawy o finansach publicznych, niewykorzystane środki pieniężne na rachunku bieżącym budżetu, wynikające z rozliczenia dochodów i wydatków nimi finansowanych związanych ze szczególnymi zasadami wykonywania budżetu określonymi w odrębnych ustawach oraz wynikające z rozliczenia środków określonych w art. 5 ust. 1 pkt 2 ustawy o finansach publicznych i dotacji na realizację projektu finansowanego z udziałem tych środków – art. 217 ust. 2 pkt 8 ustawy o finansach publicznych (łączna kwota 14 345 968,98 zł), z czego:</w:t>
      </w:r>
    </w:p>
    <w:p>
      <w:pPr>
        <w:pStyle w:val="Normal"/>
        <w:jc w:val="both"/>
        <w:rPr/>
      </w:pPr>
      <w:r>
        <w:rPr/>
      </w:r>
    </w:p>
    <w:p>
      <w:pPr>
        <w:pStyle w:val="Normal"/>
        <w:jc w:val="both"/>
        <w:rPr/>
      </w:pPr>
      <w:r>
        <w:rPr/>
        <w:t>a) pozostałe z lat ubiegłych środki z Funduszu Przeciwdziałania COVID-19 przeznaczone na:</w:t>
      </w:r>
    </w:p>
    <w:p>
      <w:pPr>
        <w:pStyle w:val="Normal"/>
        <w:jc w:val="both"/>
        <w:rPr/>
      </w:pPr>
      <w:r>
        <w:rPr/>
        <w:t>- realizację programu „Laboratoria przyszłości” w wysokości</w:t>
        <w:tab/>
        <w:t>21 921,20 zł,</w:t>
      </w:r>
    </w:p>
    <w:p>
      <w:pPr>
        <w:pStyle w:val="Normal"/>
        <w:jc w:val="both"/>
        <w:rPr/>
      </w:pPr>
      <w:r>
        <w:rPr/>
        <w:t>- dotacje celowe na finansowanie lub dofinansowanie zadań zleconych do realizacji organizacjom prowadzącym działalność pożytku publicznego w zakresie wspierania i upowszechniania kultury fizycznej, w ramach działań związanych z przeciwdziałaniem COVID-19 (dot. konkursu „Rosnąca Odporność”) w wysokości 145 000,00 zł,</w:t>
      </w:r>
    </w:p>
    <w:p>
      <w:pPr>
        <w:pStyle w:val="Normal"/>
        <w:jc w:val="both"/>
        <w:rPr/>
      </w:pPr>
      <w:r>
        <w:rPr/>
        <w:t>- budowę kompleksu sportowo-rekreacyjnego Kamienieckie Doły, w ramach działań związanych z przeciwdziałaniem COVID-19 (dot. konkursu „Rosnąca Odporność”) w wysokości 105 000 zł,</w:t>
      </w:r>
    </w:p>
    <w:p>
      <w:pPr>
        <w:pStyle w:val="Normal"/>
        <w:jc w:val="both"/>
        <w:rPr/>
      </w:pPr>
      <w:r>
        <w:rPr/>
        <w:t>- budowę gminnej sieci kanalizacji sanitarnej w wysokości 7 463 530,74,</w:t>
      </w:r>
    </w:p>
    <w:p>
      <w:pPr>
        <w:pStyle w:val="Normal"/>
        <w:jc w:val="both"/>
        <w:rPr/>
      </w:pPr>
      <w:r>
        <w:rPr/>
        <w:t>- budowę zbiorników retencyjnych w ramach programu małej retencji na terenie Gminy Kamieniec Ząbkowicki w wysokości 70 354,94 zł,</w:t>
      </w:r>
    </w:p>
    <w:p>
      <w:pPr>
        <w:pStyle w:val="Normal"/>
        <w:jc w:val="both"/>
        <w:rPr/>
      </w:pPr>
      <w:r>
        <w:rPr/>
        <w:t>- utworzenie Centrum Edukacji Przyrodniczo-Ekologicznej Parku Kulturowego Gminy Kamieniec Ząbkowicki w wysokości 3 438 906,43 zł,</w:t>
      </w:r>
    </w:p>
    <w:p>
      <w:pPr>
        <w:pStyle w:val="Normal"/>
        <w:jc w:val="both"/>
        <w:rPr/>
      </w:pPr>
      <w:r>
        <w:rPr/>
      </w:r>
    </w:p>
    <w:p>
      <w:pPr>
        <w:pStyle w:val="Normal"/>
        <w:jc w:val="both"/>
        <w:rPr/>
      </w:pPr>
      <w:r>
        <w:rPr/>
        <w:t>b) nadwyżka dochodów wykonanych z tyt. opłat za zezwolenia na sprzedaż napojów alkoholowych nad wydatkami wykonanymi na przeciwdziałanie alkoholizmowi i narkomanii za lata 2020 - 2021 w wysokości 46 009,67 zł,</w:t>
        <w:tab/>
        <w:tab/>
      </w:r>
    </w:p>
    <w:p>
      <w:pPr>
        <w:pStyle w:val="Normal"/>
        <w:jc w:val="both"/>
        <w:rPr/>
      </w:pPr>
      <w:r>
        <w:rPr/>
      </w:r>
    </w:p>
    <w:p>
      <w:pPr>
        <w:pStyle w:val="Normal"/>
        <w:jc w:val="both"/>
        <w:rPr/>
      </w:pPr>
      <w:r>
        <w:rPr/>
        <w:t>c) uzyskane w roku 2021 r. zaliczki na realizację projektu „Nowa jakość zwiedzania w romantycznym zespole pałacowo-parkowym w Kamieńcu Ząbkowickim” w wysokości 3 055 246 zł.</w:t>
      </w:r>
    </w:p>
    <w:p>
      <w:pPr>
        <w:pStyle w:val="Normal"/>
        <w:jc w:val="both"/>
        <w:rPr/>
      </w:pPr>
      <w:r>
        <w:rPr/>
        <w:t>Wolne środki przeznacza się na spłatę w roku 2022 kwot rat (774 100 zł) długoterminowych kredytów zaciągniętych w 2015, 2016, 2017, 2019, 2020 i 2021 r. na finansowanie planowanego deficytu wskazanych lat, a także na pokrycie deficytu budżetu tego roku.</w:t>
      </w:r>
    </w:p>
    <w:p>
      <w:pPr>
        <w:pStyle w:val="Normal"/>
        <w:jc w:val="both"/>
        <w:rPr/>
      </w:pPr>
      <w:r>
        <w:rPr/>
        <w:t>Po rozliczeniu roku 2021 i sporządzeniu sprawozdań finansowych (w tym bilansu z wykonania budżetu Gminy) kwota przychodów z wolnych środków wyniosła 7 092 515,56 zł (kwota ta prawie w całości została zaangażowana do planu celem zbilansowania budżetu Gminy), a z niewykorzystanych środków pieniężnych na rachunku bieżącym budżetu, wynikających z rozliczenia dochodów i wydatków nimi finansowanych związanych ze szczególnymi zasadami wykonywania budżetu określonymi w odrębnych ustawach oraz wynikającymi z rozliczenia środków określonych w art. 5 ust. 1 pkt 2 ustawy o finansach publicznych i dotacji na realizację projektu finansowanego z udziałem tych środków (art. 217 ust. 2 pkt 8 ustawy o finansach publicznych) 14 626 943,28 zł.</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Rozchody:</w:t>
      </w:r>
    </w:p>
    <w:p>
      <w:pPr>
        <w:pStyle w:val="Normal"/>
        <w:jc w:val="both"/>
        <w:rPr/>
      </w:pPr>
      <w:r>
        <w:rPr/>
        <w:t>Rozchody wykazane w latach 2022 – 2024 w kwocie po 774 100 zł stanowią spłatę rat kredytów na finansowanie planowanego deficytu budżetu Gminy 2015, 2016, 2017, 2019, 2020 i 2021 r., podobnie jak w roku 2025 w kwocie 774 836,18 zł. Rozchody roku 2026 w wysokości 774 648,76 zł stanowią spłatę rat kredytów na finansowanie planowanego deficytu budżetu Gminy 2016, 2017, 2019, 2020 i 2021 r. r., natomiast w okresie następnych lat (lata 2027 – 2036 w kwocie po 778 973 zł i w kwocie 778 976,02 zł w roku 2037) stanowią spłatę rat kredytów na finansowanie planowanego deficytu budżetu Gminy 2017, 2019, 2020 i 2021 r. W okresie od 2038 do 2044 r. rozchody przeznaczone są na spłatę kredytów zaciąganych w 2019, 2020 i 2021 r. na finansowanie planowanego deficytu budżetu (po 743 600 zł w każdym ze wskazanych lat do 2043 r. oraz w kwocie 743 961 zł w roku 2044). W latach 2045 – 2047 rozchody przeznaczone są na spłatę kredytów zaciąganych w 2020 i 2021 r. (kwota spłaty w każdym ze wskazanych lat wynosi 699 500 zł) a w okresie od 2048 do 2050 r. na spłatę kredytu zaciąganego w 2021 r. na finansowanie planowanego deficytu budżetu (po 676 000 zł w roku 2048 i 2049 oraz 676 149,97 zł w roku 2050).</w:t>
      </w:r>
    </w:p>
    <w:p>
      <w:pPr>
        <w:pStyle w:val="Normal"/>
        <w:jc w:val="both"/>
        <w:rPr/>
      </w:pPr>
      <w:r>
        <w:rPr/>
        <w:t>W okresie pierwszego półrocza 2022 r. nie dokonywano zmian prognozy rozchodów. We wskazanym okresie dokonano w całości spłaty rat kredytów przypadających na bieżący rok – ogółem w kwocie 774 100,00 zł.</w:t>
      </w:r>
    </w:p>
    <w:p>
      <w:pPr>
        <w:pStyle w:val="Normal"/>
        <w:jc w:val="both"/>
        <w:rPr/>
      </w:pPr>
      <w:r>
        <w:rPr/>
      </w:r>
    </w:p>
    <w:p>
      <w:pPr>
        <w:pStyle w:val="Normal"/>
        <w:jc w:val="both"/>
        <w:rPr>
          <w:b/>
          <w:b/>
        </w:rPr>
      </w:pPr>
      <w:r>
        <w:rPr>
          <w:b/>
        </w:rPr>
        <w:t>Kwota długu i jego spłata:</w:t>
      </w:r>
    </w:p>
    <w:p>
      <w:pPr>
        <w:pStyle w:val="Normal"/>
        <w:jc w:val="both"/>
        <w:rPr/>
      </w:pPr>
      <w:r>
        <w:rPr/>
        <w:t>W okresie pierwszego półrocza 2022 nie była zmieniana prognoza długu Gminy. Wg prognozy dług na koniec 2022 r. wyniesie 20 998 601,93 zł. Jest to kwota zobowiązań wynikających z ww. kredytów na finansowanie planowanego deficytu budżetu Gminy 2015, 2016, 2017, 2019, 2020 i 2021 r., przypadających do spłaty w ramach rozchodów w latach 2022 – 2050. W 2050 r. nastąpi całkowita spłata długu. W roku 2022 spłata rat zadłużenia z tytułu kredytów zostanie sfinansowana przychodami (wolnymi środkami, o których mowa w art. 217 ust. 2 pkt 6 ustawy o finansach publicznych) a w latach następnych prognozy spłata zadłużenia z tytułu kredytów będzie finansowana nadwyżkami budżetu.</w:t>
      </w:r>
    </w:p>
    <w:p>
      <w:pPr>
        <w:pStyle w:val="Normal"/>
        <w:jc w:val="both"/>
        <w:rPr/>
      </w:pPr>
      <w:r>
        <w:rPr/>
        <w:t>Na koniec pierwszego półrocza 2022 r. zadłużenie z tytułu zaciągniętych w 2015, 2016, 2017, 2019, 2020 i 2021 r. kredytów na finansowanie planowanego deficytu budżetu Gminy wskazanych lat wyniosło 20 998 601,93 zł. Ponadto wykazano zobowiązania wymagalne samorządowego zakładu budżetowego (Zakład Usług Komunalnych w Kamieńcu Ząbkowicki) w kwocie 94 392,71 zł (są to zobowiązania wobec Gminy z tytułu opłaty za gospodarowanie odpadami komunalnymi).</w:t>
      </w:r>
    </w:p>
    <w:p>
      <w:pPr>
        <w:pStyle w:val="Normal"/>
        <w:rPr>
          <w:b/>
          <w:b/>
        </w:rPr>
      </w:pPr>
      <w:r>
        <w:rPr>
          <w:b/>
        </w:rPr>
      </w:r>
    </w:p>
    <w:p>
      <w:pPr>
        <w:pStyle w:val="Normal"/>
        <w:rPr>
          <w:b/>
          <w:b/>
        </w:rPr>
      </w:pPr>
      <w:r>
        <w:rPr>
          <w:b/>
        </w:rPr>
        <w:t>Uwagi końcowe:</w:t>
      </w:r>
    </w:p>
    <w:p>
      <w:pPr>
        <w:pStyle w:val="Normal"/>
        <w:jc w:val="both"/>
        <w:rPr/>
      </w:pPr>
      <w:r>
        <w:rPr/>
        <w:t>Przedstawione wyżej informacje wskazują na w miarę rytmiczną realizację prognozowanych dochodów bieżących i wydatków bieżących w okresie pierwszego półrocza tego roku budżetowego. Dochody ze sprzedaży majątku zrealizowano na poziomie ponad 77 % zakładanej prognozy, natomiast wydatki majątkowe zostały zrealizowane na dużo niższym poziomie, na co wpływ ma m.in. specyfika procesu inwestycyjnego (wydatki majątkowe są zwykle rozdysponowywane w drugim półroczu roku budżetowego). Wykazane dane wskazują</w:t>
      </w:r>
      <w:r>
        <w:rPr>
          <w:color w:val="FF0000"/>
        </w:rPr>
        <w:t xml:space="preserve"> </w:t>
      </w:r>
      <w:r>
        <w:rPr/>
        <w:t>na osiągnięty w pierwszym półroczu niewielki deficyt operacyjny w kwocie 141 966,91 zł (różnica pomiędzy dochodami bieżącymi a wydatkami bieżącymi). Zgodnie z art. 242 ust. 2 powoływanej ustawy o finansach publicznych wykonane wydatki bieżące nie mogą być wyższe niż wykonane dochody bieżące powiększone m.in. o przychody z tytułu niewykorzystanych środków pieniężnych na rachunku bieżącym budżetu, wynikającymi z rozliczenia dochodów i wydatków nimi finansowanych związanych ze szczególnymi zasadami wykonywania budżetu określonymi w odrębnych ustawach oraz wynikającymi z rozliczenia środków określonych w art. 5 ust. 1 pkt 2 i dotacji na realizację programu, projektu lub zadania finansowanego z udziałem tych środków. Zrealizowane przychody ze wskazanych tytułów wyniosły łącznie 14 626 943,28 zł, zatem relacja określona powołanym przepisem art. 242 jest zachowana przez Gminę. Ponadto, zgodnie z prognozą w całym okresie dochody bieżące Gminy Kamieniec Ząbkowicki są wyższe aniżeli wydatki bieżące, co wskazuje na zachowanie relacji z art. 242. Wskazane powyżej przychody, jak i wykonane przychody stanowiące wolne środki, o których mowa w art. 217 ust. 2 pkt 6 ustawy o finansach publicznych, zaangażowane w ramach planu przychodów budżetu, umożliwiają sfinansowanie planowanego deficytu budżetu Gminy w 2022 r.</w:t>
      </w:r>
      <w:r>
        <w:rPr>
          <w:color w:val="FF0000"/>
        </w:rPr>
        <w:t xml:space="preserve"> </w:t>
      </w:r>
      <w:r>
        <w:rPr/>
        <w:t>Jednocześnie upoważnienie do zaciągnięcia kredytu na pokrycie występującego w ciągu roku przejściowego deficytu budżetu, udzielone organowi wykonawczemu, umożliwia bieżące finansowanie realizowanych przez Gminę zadań.</w:t>
      </w:r>
    </w:p>
    <w:p>
      <w:pPr>
        <w:pStyle w:val="Normal"/>
        <w:jc w:val="both"/>
        <w:rPr/>
      </w:pPr>
      <w:r>
        <w:rPr/>
        <w:t>Odniesienie prognozy do wykonania za pierwsze półrocze 2022 r. nie wskazuje także na istotne zagrożenie dla kształtowania się wskaźników zadłużenia wskazanych w prognozie, wynikających z art. 243 cytowanej już ustawy z dnia 27 sierpnia 2009 r. o finansach publicznych. Potencjalny dalszy wzrost dochodów w następnych miesiącach roku 2022 przy</w:t>
      </w:r>
      <w:r>
        <w:rPr>
          <w:color w:val="FF0000"/>
        </w:rPr>
        <w:t xml:space="preserve"> </w:t>
      </w:r>
      <w:r>
        <w:rPr/>
        <w:t>prognozowanym braku potencjalnych kwot wynikających z udzielonych poręczeń oraz gwarancji (gwarancje i poręczenia nie były udzielane), mógłby wpłynąć na poprawę wskaźników. Aktualizacja założeń prognostycznych w okresie pierwszego półrocza nie wpłynęła w sposób znaczący na dopuszczalny wskaźnik spłaty zobowiązań, określony w art. 243 cytowanej usta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Domylnaczcionkaakapitu">
    <w:name w:val="Domyślna czcionka akapitu"/>
    <w:qFormat/>
    <w:rPr/>
  </w:style>
  <w:style w:type="character" w:styleId="ZnakZnak">
    <w:name w:val=" Znak Znak"/>
    <w:basedOn w:val="Domylnaczcionkaakapitu"/>
    <w:qFormat/>
    <w:rPr>
      <w:bCs/>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rPr>
  </w:style>
  <w:style w:type="paragraph" w:styleId="Endnote">
    <w:name w:val="Endnote Text"/>
    <w:basedOn w:val="Normal"/>
    <w:pPr/>
    <w:rPr>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15:00Z</dcterms:created>
  <dc:creator>rozumek</dc:creator>
  <dc:description/>
  <cp:keywords/>
  <dc:language>en-US</dc:language>
  <cp:lastModifiedBy>UG</cp:lastModifiedBy>
  <cp:lastPrinted>2017-08-16T12:58:00Z</cp:lastPrinted>
  <dcterms:modified xsi:type="dcterms:W3CDTF">2022-08-10T09:24:00Z</dcterms:modified>
  <cp:revision>2570</cp:revision>
  <dc:subject/>
  <dc:title>Opisowa informacja o kształtowaniu się wieloletniej prognozy finansowej </dc:title>
</cp:coreProperties>
</file>