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64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lutego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0 r. poz. 713 ze zm.), art. 257 ustawy z dnia 27 sierpnia 2009 r. o finansach publicznych (t.j. Dz.U. z 2021 r. poz. 305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36 880 53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228 213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2 652 318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44 361 371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2 948 064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1 413 307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głównie ze zmianami planu dotacji z budżetu państwa przeznaczonych na specjalistyczne usługi opiekuńcze, pomoc państwa w zakresie dożywiania oraz wspieranie rodziny. Pozostałe zmiany dotyczą urealnienia planu wydatków budżetu Gminy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23:00Z</dcterms:created>
  <dc:creator>UG</dc:creator>
  <dc:description/>
  <cp:keywords/>
  <dc:language>en-US</dc:language>
  <cp:lastModifiedBy>UG</cp:lastModifiedBy>
  <dcterms:modified xsi:type="dcterms:W3CDTF">2021-03-05T08:53:00Z</dcterms:modified>
  <cp:revision>162</cp:revision>
  <dc:subject/>
  <dc:title>ZARZĄDZENIE Nr 321/2020</dc:title>
</cp:coreProperties>
</file>