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23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14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w sprawie </w:t>
      </w:r>
      <w:r>
        <w:rPr/>
        <w:t>zmiany zarządzenia Nr 424/2020 Wójta Gminy Kamieniec Ząbkowicki z dnia 31 grudnia 2020 roku w sprawie opracowania planu finansowego dla wydzielonego rachunku środków z Funduszu Przeciwdziałania COVID-19 w ramach Rządowego Funduszu Inwestycji Lokalnych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łącznik nr 1 do zarządzenia Nr 424/2020 Wójta Gminy Kamieniec Ząbkowicki z dnia 31 grudnia 2020 roku w sprawie opracowania planu finansowego dla wydzielonego rachunku środków z Funduszu Przeciwdziałania COVID-19 w ramach Rządowego Funduszu Inwestycji Lokalnych otrzymuje brzmienie określone w załączniku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 w ramach Rządowego Funduszu Inwestycji Lokalnych. Niniejsze zarządzenie aktualizuje formę planu finansowego dla wydzielonego rachunku środków z Funduszu Przeciwdziałania COVID-19, które planowane są do wykorzystania na wydatki majątkowe związane z budową gminnej sieci kanalizacji sanitarnej Kamieniec Ząbkowicki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cp:lastPrinted>2021-04-14T12:31:00Z</cp:lastPrinted>
  <dcterms:modified xsi:type="dcterms:W3CDTF">2021-04-15T07:35:00Z</dcterms:modified>
  <cp:revision>68</cp:revision>
  <dc:subject/>
  <dc:title>ZARZĄDZENIE Nr 321/2020</dc:title>
</cp:coreProperties>
</file>