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127/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1 kwietnia 2021 roku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wprowadzenia zmian w budżecie gminy na rok 2021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 30 ust.2 pkt 4, art. 60 ust.1 ustawy z dnia 8 marca 1990 r. o samorządzie gminnym (t.j. Dz.U. z 2020 r. poz. 713 ze zm.), art. 257 ustawy z dnia 27 sierpnia 2009 r. o finansach publicznych (t.j. Dz.U. z 2021 r. poz. 305) oraz § 8 pkt 3 uchwały nr XXVI/211/2020 Rady Gminy Kamieniec Ząbkowicki z dnia 21 grudnia 2020 r. w sprawie budżetu Gminy Kamieniec Ząbkowicki na rok 2021, upoważniającego Wójta Gminy do dokonywania zmian planu wydatków budżetowych – ustalam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wydatków budżetu gminy zgodnie z załącznikiem nr 1 d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right" w:pos="9350" w:leader="none"/>
        </w:tabs>
        <w:ind w:left="-180" w:right="10" w:hanging="0"/>
        <w:jc w:val="both"/>
        <w:rPr/>
      </w:pPr>
      <w:r>
        <w:rPr>
          <w:bCs/>
        </w:rPr>
        <w:t xml:space="preserve">1. Ustala się łączną kwotę planowanych dochodów budżetu gminy w wysokości 41 775 905,29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dochody bieżące </w:t>
        <w:tab/>
        <w:t>34 372 371,00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dochody majątkowe</w:t>
        <w:tab/>
        <w:t>7 403 534,29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 xml:space="preserve">2. Ustala się łączną kwotę planowanych wydatków budżetu gminy w wysokości 50 097 733,00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wydatki bieżące </w:t>
        <w:tab/>
        <w:t>33 314 700,00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wydatki majątkowe</w:t>
        <w:tab/>
        <w:t>16 783 033,00 zł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Wykonanie zarządzenia powierza się Skarbnikowi Gmin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any w budżecie Gminy wprowadzone niniejszym zarządzeniem związane są głównie ze zmianą planu wydatków majątkowych na zadaniu „Rewitalizacja romantycznego zespołu pałacowo-parkowego poprzez odtworzenie wybranych fragmentów zabytkowego pałacu i parku w Kamieńcu Ząbkowickim - etap I”. Pozostałe zmiany dotyczą urealnienia planu wydatków.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3:23:00Z</dcterms:created>
  <dc:creator>UG</dc:creator>
  <dc:description/>
  <cp:keywords/>
  <dc:language>en-US</dc:language>
  <cp:lastModifiedBy>UG</cp:lastModifiedBy>
  <dcterms:modified xsi:type="dcterms:W3CDTF">2021-04-22T07:24:00Z</dcterms:modified>
  <cp:revision>191</cp:revision>
  <dc:subject/>
  <dc:title>ZARZĄDZENIE Nr 321/2020</dc:title>
</cp:coreProperties>
</file>