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ZARZĄDZENIE  NR 7/2022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Burmistrza Kamieńca Ząbkowickiego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z dnia 10 stycznia 2022 r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 </w:t>
      </w:r>
      <w:r>
        <w:rPr>
          <w:rFonts w:cs="Book Antiqua" w:ascii="Book Antiqua" w:hAnsi="Book Antiqua"/>
        </w:rPr>
        <w:t xml:space="preserve">w sprawie wzorów: </w:t>
      </w:r>
    </w:p>
    <w:p>
      <w:pPr>
        <w:pStyle w:val="NormalnyWeb"/>
        <w:jc w:val="both"/>
        <w:rPr/>
      </w:pPr>
      <w:r>
        <w:rPr>
          <w:rFonts w:cs="Book Antiqua" w:ascii="Book Antiqua" w:hAnsi="Book Antiqua"/>
        </w:rPr>
        <w:t>wniosku o udzielenie dotacji celowej ze środków budżetu Gminy Kamieniec Ząbkowicki na dofinansowanie kosztów nowoczesnego źródła ciepła w ramach ograniczania niskiej emisji na terenie Gminy Kamieniec Ząbkowicki oraz wniosku o rozliczenie dotacji ze środków budżetu Gminy Kamieniec Ząbkowicki na dofinansowanie kosztów nowoczesnego źródła ciepła w ramach ograniczania niskiej emisji na terenie Gminy Kamieniec Ząbkowicki.</w:t>
      </w:r>
    </w:p>
    <w:p>
      <w:pPr>
        <w:pStyle w:val="NormalnyWeb"/>
        <w:jc w:val="both"/>
        <w:rPr/>
      </w:pPr>
      <w:r>
        <w:rPr>
          <w:rFonts w:cs="Book Antiqua" w:ascii="Book Antiqua" w:hAnsi="Book Antiqua"/>
        </w:rPr>
        <w:t>Na podstawie § 22 uchwały Nr XL/315/2021 Rady Miejskiej w Kamieńcu Ząbkowickim z dnia 28 grudnia 2021 r. w sprawie przyjęcia zasad udzielania dotacji celowej na dofinansowanie kosztów wymiany źródeł ciepła w latach 2022-2028 w ramach ograniczania niskiej emisji na terenie Gminy Kamieniec Ząbkowicki zarządza się co następuje: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reślone zostają wzor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before="0" w:after="0"/>
        <w:ind w:left="240" w:hanging="240"/>
        <w:jc w:val="both"/>
        <w:rPr/>
      </w:pPr>
      <w:r>
        <w:rPr>
          <w:rFonts w:cs="Book Antiqua" w:ascii="Book Antiqua" w:hAnsi="Book Antiqua"/>
        </w:rPr>
        <w:t>wniosku o udzielenie dotacji celowej ze środków budżetu Gminy Kamieniec Ząbkowicki na dofinansowanie kosztów nowoczesnego źródła ciepła w ramach ograniczania niskiej emisji na terenie Gminy Kamieniec Ząbkowicki, który stanowi Załącznik Nr 1, Załącznik Nr 1A do niniejszego Zarząd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before="0" w:after="280"/>
        <w:ind w:left="240" w:hanging="240"/>
        <w:jc w:val="both"/>
        <w:rPr/>
      </w:pPr>
      <w:r>
        <w:rPr>
          <w:rFonts w:cs="Book Antiqua" w:ascii="Book Antiqua" w:hAnsi="Book Antiqua"/>
        </w:rPr>
        <w:t>wniosku o rozliczenie dotacji ze środków budżetu Gminy Kamieniec Ząbkowicki na dofinansowanie kosztów nowoczesnego źródła ciepła w ramach ograniczania niskiej emisji na terenie Gminy Kamieniec Ząbkowicki, który stanowi Załącznik Nr 2, Załącznik Nr 2A do niniejszego Zarządzenia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2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dniem wejścia w życie niniejszego zarządzenia traci moc zarządzenie Burmistrza Miasta Kamieniec Ząbkowicki nr 267/2021 z dnia 16 września 2021 roku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3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nie zarządzenia powierza się Kierownikowi Referatu Budownictwa i Gospodarki Przestrzennej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4.</w:t>
      </w:r>
    </w:p>
    <w:p>
      <w:pPr>
        <w:pStyle w:val="NormalnyWeb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rządzenie wchodzi w życie z dniem podjęcia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01:00Z</dcterms:created>
  <dc:creator>Użytkownik systemu Windows</dc:creator>
  <dc:description/>
  <cp:keywords/>
  <dc:language>en-US</dc:language>
  <cp:lastModifiedBy>Użytkownik systemu Windows</cp:lastModifiedBy>
  <dcterms:modified xsi:type="dcterms:W3CDTF">2022-01-10T13:55:00Z</dcterms:modified>
  <cp:revision>3</cp:revision>
  <dc:subject/>
  <dc:title>ZARZĄDZENIE  NR 267 /2021</dc:title>
</cp:coreProperties>
</file>