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 LIII/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korespondency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bytej w dniu 30 listopada 2022 ro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Bernadeta Chodasewicz Przewodnicząca Rady Miejskiej i Pan Tadeusz Cenarski Wiceprzewodniczący Rady Miejskiej na podstawie 15 pisemnych oświadczeń Radnych Rady Miejskiej stwierdziło quorum, przy którym może obradować i podejmować uchwały Rada Miejsk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Miejski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Przyjęcie protokołu z Sesji Rady Miejskiej odbytej w dniu  10 listopada 2022 rok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Stan bezrobocia na terenie Gminy- realizacja zadań ustawowych przez Powiatowy Urząd Pracy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Podjęcie uchwa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 Zakończenie obrad Sesji Rady Miejskiej.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jęcie protokołu z Sesji Rady Miejskiej odbytej w dniu 10 listopada  2022 roku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 do protokoł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ada Miejska przyjęła treść protokołu LII Sesji Rady Miejskiej odbytej w dniu </w:t>
      </w:r>
      <w:r>
        <w:rPr>
          <w:rFonts w:cs="Times New Roman" w:ascii="Times New Roman" w:hAnsi="Times New Roman"/>
          <w:bCs/>
          <w:sz w:val="24"/>
          <w:szCs w:val="24"/>
        </w:rPr>
        <w:t xml:space="preserve">10 listopada 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2022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Ad. 3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ani Donata Ignasiak Powiatowy Urząd Pracy w Ząbkowice Śląskich – przedstawiła Informację dotyczącą stanu bezrobocia na terenie Gminy Kamieniec Ząbkowicki – załącznik nr 2 do protokołu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/>
          <w:b/>
          <w:sz w:val="24"/>
          <w:szCs w:val="24"/>
          <w:lang w:eastAsia="pl-PL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Ad. 4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u w:val="single"/>
        </w:rPr>
        <w:t>Uchwała Nr LIII/377/2022 w sprawie wprowadzenia zmian w wieloletniej prognozie finansowej Gminy Kamieniec Ząbkowicki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3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nyWeb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chwała Nr LIII/378/2022 w sprawie wprowadzenia zmian w budżecie gminy na rok 2022</w:t>
      </w:r>
    </w:p>
    <w:p>
      <w:pPr>
        <w:pStyle w:val="NormalnyWeb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4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Standard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Uchwała Nr LIII/379/2022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w sprawie przystąpienia do sporządzenia miejscowego planu zagospodarowania przestrzennego dla obrębów ewidencyjnych </w:t>
      </w:r>
      <w:bookmarkStart w:id="0" w:name="OLE_LINK1"/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yczeń, Kamieniec Ząbkowicki I i Kamieniec Ząbkowicki II, zachodniej części obrębu ewidencyjnego Śrem oraz działki ewidencyjnej nr 332 i części działki ewidencyjnej nr 333 w obrębie ewidencyjnym Sosnowa</w:t>
      </w:r>
      <w:bookmarkEnd w:id="0"/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2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Szulin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3 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5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Uchwała Nr LIII/380/2022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w sprawie przystąpienia do sporządzenia miejscowego planu zagospodarowania przestrzennego dla obrębu ewidencyjnego Sławęcin oraz obrębu ewidencyjnego Sosnowa z wyłączeniem działki ewidencyjnej nr 332 i części działki ewidencyjnej nr 333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2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Szulin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3 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6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Uchwała Nr LIII/381/2022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w sprawie wyrażenia zgody na nabycie nieruchomości do gminnego zasobu nieruchomości za cenę wyższą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2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Szulin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2 (</w:t>
      </w:r>
      <w:r>
        <w:rPr>
          <w:rFonts w:cs="Times New Roman" w:ascii="Times New Roman" w:hAnsi="Times New Roman"/>
          <w:bCs/>
          <w:sz w:val="24"/>
          <w:szCs w:val="24"/>
        </w:rPr>
        <w:t>A. Szymczak, M. Wróbel)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1 (</w:t>
      </w:r>
      <w:r>
        <w:rPr>
          <w:rFonts w:cs="Times New Roman" w:ascii="Times New Roman" w:hAnsi="Times New Roman"/>
          <w:bCs/>
          <w:sz w:val="24"/>
          <w:szCs w:val="24"/>
        </w:rPr>
        <w:t>E. Cwek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7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Standard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5</w:t>
      </w:r>
    </w:p>
    <w:p>
      <w:pPr>
        <w:pStyle w:val="Standard"/>
        <w:jc w:val="both"/>
        <w:rPr/>
      </w:pPr>
      <w:r>
        <w:rPr>
          <w:b/>
        </w:rPr>
        <w:t>Zakończenie obrad Sesji Rady Miejski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LIII Sesji Rady Miejski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  <w:lang w:eastAsia="zh-C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character" w:styleId="Nagwek2">
    <w:name w:val="Nagłówek #2_"/>
    <w:basedOn w:val="Domylnaczcionkaakapitu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22">
    <w:name w:val="Nagłówek #2"/>
    <w:basedOn w:val="Normal"/>
    <w:qFormat/>
    <w:pPr>
      <w:shd w:fill="FFFFFF" w:val="clear"/>
      <w:suppressAutoHyphens w:val="false"/>
      <w:spacing w:lineRule="exact" w:line="254" w:before="0" w:after="180"/>
      <w:jc w:val="center"/>
      <w:outlineLvl w:val="1"/>
    </w:pPr>
    <w:rPr>
      <w:rFonts w:ascii="Times New Roman" w:hAnsi="Times New Roman" w:cs="Times New Roman"/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spisak</dc:creator>
  <dc:description/>
  <cp:keywords/>
  <dc:language>en-US</dc:language>
  <cp:lastModifiedBy>Marta Hercuń</cp:lastModifiedBy>
  <cp:lastPrinted>2022-12-01T14:48:00Z</cp:lastPrinted>
  <dcterms:modified xsi:type="dcterms:W3CDTF">2022-12-01T13:54:00Z</dcterms:modified>
  <cp:revision>53</cp:revision>
  <dc:subject/>
  <dc:title>PROTOKÓŁ V/18</dc:title>
</cp:coreProperties>
</file>