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V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9 grudni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1 grudnia 202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Zatwierdzenie Budżetu Gminy na rok 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1 grudni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IV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21 grudni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  <w:t>Wysoka Rada otrzymała skan:</w:t>
      </w:r>
    </w:p>
    <w:p>
      <w:pPr>
        <w:pStyle w:val="Standard"/>
        <w:jc w:val="both"/>
        <w:rPr/>
      </w:pPr>
      <w:r>
        <w:rPr/>
        <w:t xml:space="preserve">- Uchwały nr XVI/57/2022 Składu Orzekającego Regionalnej Izby Obrachunkowej we Wrocławiu z dnia 13grudnia 2022 roku w sprawie opinii o przedłożonym przez Burmistrza Kamieńca Ząbkowickiego projekcie uchwały budżetowej Gminy Kamieniec Ząbkowicki na rok 2023- zał. Nr 2 </w:t>
      </w:r>
    </w:p>
    <w:p>
      <w:pPr>
        <w:pStyle w:val="Standard"/>
        <w:jc w:val="both"/>
        <w:rPr/>
      </w:pPr>
      <w:r>
        <w:rPr/>
        <w:t xml:space="preserve">- Uchwały nr XVI/59/2022 Składu Orzekającego Regionalnej Izby Obrachunkowej we Wrocławiu z dnia 13grudnia 2022 roku w sprawie opinii o projekcie uchwały w sprawie wieloletniej prognozy finansowej Gminy Kamieniec Ząbkowicki przedstawionym wraz z projektem uchwały budżetowej na rok 2023- zał. Nr 3 </w:t>
      </w:r>
    </w:p>
    <w:p>
      <w:pPr>
        <w:pStyle w:val="Standard"/>
        <w:jc w:val="both"/>
        <w:rPr/>
      </w:pPr>
      <w:r>
        <w:rPr/>
        <w:t xml:space="preserve">- Uchwały nr XVI/58/2022 Składu Orzekającego Regionalnej Izby Obrachunkowej we Wrocławiu z dnia 13 grudnia 2022 r. w sprawie opinii o możliwości sfinansowania deficytu przedstawionego w projekcie uchwały budżetowej Gminy Kamieniec Ząbkowicki na 2023 rok- zał. Nr 4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wniosek Burmistrza Kamieńca Ząbkowickiego o podjęcie </w:t>
      </w:r>
      <w:r>
        <w:rPr>
          <w:rFonts w:cs="Times New Roman" w:ascii="Times New Roman" w:hAnsi="Times New Roman"/>
          <w:sz w:val="24"/>
          <w:szCs w:val="24"/>
        </w:rPr>
        <w:t>uchwały w sprawie przyjęcia wieloletniej prognozy finansowej Gminy Kamieniec Ząbkowicki oraz uchwały w sprawie budżetu Gminy Kamieniec Ząbkowicki na rok 2023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zał. Nr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ismo Skarbnika gminy dot. opinii RIO – zał. nr 6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b/>
          <w:szCs w:val="28"/>
          <w:u w:val="single"/>
        </w:rPr>
        <w:t>LV/387/2022 w sprawie wprowadzenia zmian w wieloletniej prognozie finansowej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/388/2022 w sprawie wprowadzenia zmian w budżecie gminy na rok 2022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/389/2022 w sprawie ustalenia wykazu wydatków, które nie wygasają z upływem roku budżetowego 2022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/390/2022 w sprawie zmiany stawki jednostkowej dotacji przedmiotowej dla Zakładu Usług Komunalnych w Kamieńcu Ząbkowickim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/391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przyjęcia wieloletniej prognozy finansowej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V/392/2022 </w:t>
      </w:r>
      <w:r>
        <w:rPr>
          <w:b/>
          <w:bCs/>
          <w:sz w:val="28"/>
          <w:szCs w:val="28"/>
          <w:u w:val="single"/>
        </w:rPr>
        <w:t>w sprawie budżetu Gminy Kamieniec Ząbkowicki na rok 2023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V/393/2022 w sprawie ustalenia stawki jednostkowej dotacji przedmiotowej dla Zakładu Usług Komunalnych w Kamieńcu Ząbkowickim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LV/394/2022 w sprawie planów pracy komisji stałych Rady Miejskiej w Kamieńcu Ząbkowickim na rok 2023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(</w:t>
      </w:r>
      <w:r>
        <w:rPr>
          <w:rFonts w:cs="Times New Roman" w:ascii="Times New Roman" w:hAnsi="Times New Roman"/>
          <w:bCs/>
          <w:sz w:val="24"/>
          <w:szCs w:val="24"/>
        </w:rPr>
        <w:t>M. Wróbel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4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V/395/2022 w sprawie przyjęcia Miejskiego Programu Profilaktyki  i Rozwiązywania  Problemów Alkoholowych i Narkomanii na  lata 2023 -2024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5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/396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ar-SA"/>
        </w:rPr>
        <w:t>w sprawie ustalenia kryteriów i trybu przyznawania nagród za osiągnięcia dydaktyczne, wychowawcze i opiekuńcze dla nauczycieli zatrudnionych w placówkach oświatowych prowadzonych przez Gminę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6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shd w:fill="FFFFFF" w:val="clear"/>
        <w:spacing w:lineRule="atLeast" w:line="312" w:before="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LV/397/2022 w sprawie rozpatrzenia skargi na Burmistrza Kamieńca Ząbkowickiego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 (</w:t>
      </w:r>
      <w:r>
        <w:rPr>
          <w:rFonts w:cs="Times New Roman" w:ascii="Times New Roman" w:hAnsi="Times New Roman"/>
          <w:bCs/>
          <w:sz w:val="24"/>
          <w:szCs w:val="24"/>
        </w:rPr>
        <w:t>A. Szymczak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7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V/398/2022 w sprawie wniesienia odpowiedzi na skargę Prokuratora Rejonowego w Ząbkowicach Śląskich   z dnia  13 grudnia 2022 r. sygn. akt: 4349-0.Pa.88.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8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V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2-12-30T13:07:00Z</cp:lastPrinted>
  <dcterms:modified xsi:type="dcterms:W3CDTF">2022-12-30T12:23:00Z</dcterms:modified>
  <cp:revision>60</cp:revision>
  <dc:subject/>
  <dc:title>PROTOKÓŁ V/18</dc:title>
</cp:coreProperties>
</file>