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326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5 listopada 2021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</w:t>
      </w:r>
      <w:r>
        <w:rPr/>
        <w:t>przedstawienia projektu uchwały budżetowej na rok 2022 oraz projektu uchwały w sprawie wieloletniej prognozy finans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a podstawie art. 238 ust. 1 i ust. 2, art. 230 ust. 2 i ust. 9 ustawy z dnia 27 sierpnia 2009 r. o finansach publicznych (tekst jedn. Dz.U. z 2021 r. poz. 305 ze zm.) oraz </w:t>
      </w:r>
      <w:bookmarkStart w:id="0" w:name="OLE_LINK2"/>
      <w:bookmarkStart w:id="1" w:name="OLE_LINK1"/>
      <w:r>
        <w:rPr/>
        <w:t>§ 8 uchwały nr XLIV/210/10 Rady Gminy Kamieniec Ząbkowicki z dnia 24 czerwca 2010 r. w sprawie trybu prac nad projektem uchwały budżetowej Gminy Kamieniec Ząbkowicki</w:t>
      </w:r>
      <w:bookmarkEnd w:id="0"/>
      <w:bookmarkEnd w:id="1"/>
      <w:r>
        <w:rPr/>
        <w:t>, Burmistrz Kamieńca Ząbkowickiego zarządza co następuj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1. Przedkłada się Radzie Miejskiej w Kamieńcu Ząbkowickim oraz Regionalnej Izbie Obrachunkowej we Wrocławi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decimal" w:pos="8280" w:leader="none"/>
        </w:tabs>
        <w:ind w:left="540" w:hanging="360"/>
        <w:jc w:val="both"/>
        <w:rPr/>
      </w:pPr>
      <w:r>
        <w:rPr/>
        <w:t>projekt uchwały w sprawie budżetu Gminy Kamieniec Ząbkowicki na rok 2022 – stanowiący załącznik nr 1 do zarzą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decimal" w:pos="8280" w:leader="none"/>
        </w:tabs>
        <w:ind w:left="540" w:hanging="360"/>
        <w:jc w:val="both"/>
        <w:rPr/>
      </w:pPr>
      <w:r>
        <w:rPr/>
        <w:t>uzasadnienie do projektu uchwały budżetowej Gminy Kamieniec Ząbkowicki na rok 2022 – stanowiące załącznik nr 2 do zarzą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decimal" w:pos="8280" w:leader="none"/>
        </w:tabs>
        <w:ind w:left="540" w:hanging="360"/>
        <w:jc w:val="both"/>
        <w:rPr/>
      </w:pPr>
      <w:r>
        <w:rPr/>
        <w:t>materiały przedkładane wraz z projektem uchwały budżetowej Gminy Kamieniec Ząbkowicki na rok 2022, określone w § 8 ust. 2 uchwały nr XLIV/210/10 Rady Gminy Kamieniec Ząbkowicki z dnia 24 czerwca 2010 r. w sprawie trybu prac nad projektem uchwały budżetowej Gminy Kamieniec Ząbkowicki – stanowiące załącznik nr 3 do zarządzenia.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2. Projekt uchwały w sprawie przyjęcia wieloletniej prognozy finansowej Gminy Kamieniec Ząbkowicki przedkład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8280" w:leader="none"/>
        </w:tabs>
        <w:jc w:val="both"/>
        <w:rPr/>
      </w:pPr>
      <w:r>
        <w:rPr/>
        <w:t>Radzie Miejskiej w Kamieńcu Ząbkowickim – w formie papierowej, stanowiącej załącznik nr 4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8280" w:leader="none"/>
        </w:tabs>
        <w:jc w:val="both"/>
        <w:rPr/>
      </w:pPr>
      <w:r>
        <w:rPr/>
        <w:t>Regionalnej Izbie Obrachunkowej we Wrocławiu – w formie dokumentu elektronicznego, zgodnie z art. 230 ust. 9 ustawy z dnia 27 sierpnia 2009 r. o finansach publicznych.</w:t>
      </w:r>
    </w:p>
    <w:p>
      <w:pPr>
        <w:pStyle w:val="Normal"/>
        <w:spacing w:before="240" w:after="240"/>
        <w:jc w:val="center"/>
        <w:rPr/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26:00Z</dcterms:created>
  <dc:creator>Jacek Rozumek</dc:creator>
  <dc:description/>
  <cp:keywords/>
  <dc:language>en-US</dc:language>
  <cp:lastModifiedBy>UG</cp:lastModifiedBy>
  <cp:lastPrinted>2020-11-16T12:41:00Z</cp:lastPrinted>
  <dcterms:modified xsi:type="dcterms:W3CDTF">2021-11-16T14:30:00Z</dcterms:modified>
  <cp:revision>44</cp:revision>
  <dc:subject/>
  <dc:title/>
</cp:coreProperties>
</file>