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SZCZEGÓŁOWY PROGRAM:</w:t>
      </w:r>
    </w:p>
    <w:tbl>
      <w:tblPr>
        <w:tblW w:w="1603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243"/>
        <w:gridCol w:w="3603"/>
        <w:gridCol w:w="3784"/>
        <w:gridCol w:w="3063"/>
        <w:gridCol w:w="1802"/>
      </w:tblGrid>
      <w:tr>
        <w:trPr>
          <w:trHeight w:val="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SZCZEGÓŁOW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REALIZACJ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EALIZATORZY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TERMIN          REALIZACJI </w:t>
            </w:r>
          </w:p>
        </w:tc>
      </w:tr>
      <w:tr>
        <w:trPr>
          <w:trHeight w:val="7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społeczności lokalnej na temat szkodliwości alkoholu, środków odurzających, substancji psychotropowych, środków zastępczych, NSP, uzależnień behawioralnych oraz edukacja społeczności lokalnej na temat przemocy w rodzinie i możliwości jej przeciwdziałania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Rozpowszechnianie</w:t>
            </w:r>
            <w:r>
              <w:rPr>
                <w:sz w:val="18"/>
                <w:szCs w:val="18"/>
              </w:rPr>
              <w:t xml:space="preserve"> ulotek informacyjnych na temat szkodliwości alkoholu, narkotyków i uzależnień behawioralnych oraz na temat przeciwdziałania przemocy w rodzini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wadzenie profilaktycznej działalności informacyjnej i edukacyjnej w zakresie profilaktyki i rozwiązywania problemów alkoholowych, w zakresie zagrożeń wynikających z używania środków odurzających, substancji psychotropowych, środków zastępczych, NSP, uzależnień behawioralnych oraz w zakresie przemocy w rodzinie i jej przeciwdziałania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Edukacja przedstawicieli różnych grup zawodowych z zakresu problematyki alkoholowej, narkotykowej oraz uzależnień behawioralnych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pobieganie problemom wynikającym z picia alkoholu przez osoby starsz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ziałanie na rzecz zachowania abstynencji w czasie ciąży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Upowszechnianie wiedzy o rakotwórczym działaniu alkoholu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materiałów informacyjnych, w tym ulotek i broszur na temat szkodliwości alkoholu, narkotyków i uzależnień behawioralnych oraz włączenie się w ogólnopolskie akcje profilaktyczne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punktu informacyjnego w zakresie profilaktyki i rozwiązywania problemów alkoholowych, zagrożeń wynikających z używania środków odurzających, substancji psychotropowych, uzależnień behawioralnych ora z w zakresie przemocy w rodzinie i jej przeciwdziałani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rtykułów niezbędnych do podejmowania działań o charakterze edukacyjny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  <w:szCs w:val="18"/>
              </w:rPr>
              <w:t>Sfinansowanie spektaklu profilaktyczneg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ecjalistycznych opracowań, czasopism, publikacji czy materiałów multimedialnych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  <w:szCs w:val="18"/>
              </w:rPr>
              <w:t>Wspieranie finansowo działań skierowanych do grup osób starszych, w tym klubów senior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z podmiotami świadczącymi usługi medyczne na terenie Gminy Kamieniec Ząbkowick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owszechnienie wśród personelu medycznego placówek podstawowej opieki zdrowotnej materiałów dotyczących rakotwórczego działania alkoholu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przedstawicieli różnych grup zawodowych mających bezpośredni kontakt z pacjentem/klientem, w szczególności terapeutów uzależnień, psychologów, pracowników socjalnych z zakresu rakotwórczego działania alkoholu i jego wpływy na stan zdrowia człowieka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, MKRPA, profesjonalne instytucje, Pełnomocnik Burmistrza ds. Rozwiązywania Problemów Alkoholowych, Komisariat Policji, Szkoły z terenu Gminy Kamieniec Ząbkowicki, Zespół Interdyscyplinarny, Kierownik Centrum Integracji Społecz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iągu roku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graniczenie liczby dzieci i młodzieży „eksperymentującej” z alkoholem, środkami odurzającymi, substancjami psychotropowymi, środkami zastępczymi oraz NSP oraz ograniczenie liczby dzieci ulęgających uzależnieniom behawioralnym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Upowszechnianie i wdrażanie programów profilaktycznych adresowanych do dzieci i młodzieży oraz do rodziców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dnoszenie kompetencji osób pracujących z dziećmi i młodzieżą w zakresie skutecznych oddziaływań profilaktycznych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Promowanie kampanii edukacyjnych w szkołach, przedszkolach i świetlicach wiejskich z terenu  Gminy Kamieniec Ząbkowicki oraz w Placówce Wsparcia Dzienneg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spieranie i współfinansowanie wewnątrzszkolnych programów profilaktycznych, w tym zajęć sportowych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finansowanie imprez lokalnych mających na celu zagospodarowanie dzieciom i młodzieży czasu woln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Wdrożenie do szkół z terenu Gminy Kamieniec Ząbkowicki rekomendowanych programów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warsztatów i rozmów profilaktycznych dla dzieci i młodzieży ze szkół z terenu Gminy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sowanie spektakli i warsztatów profilaktycznych dla dzieci i młodzieży ze szkół z terenu Gminy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Finansowanie spektakli i warsztatów profilaktycznych i innych zajęć mających na celu zagospodarowanie czasu wolnego dzieci i młodzieży uczestniczących w zajęciach świetlicowych, w tym również w Placówce Wsparcia Dzienn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zajęć socjoterapeutycznych skierowanych do dzieci uczęszczających do Placówki Wsparcia Dziennego w Kamieńcu Ząbkowickim 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e osób pracujących z dziećmi i młodzieżą w zakresie skutecznych oddziaływań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warsztatów dla rodziców dzieci i młodzieży ze szkół z terenu Gminy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Zakup materiałów niezbędnych do realizacji przedsięwzię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e się w ogólnopolskie kampanie profilaktyczn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Dofinansowanie lokalnych imprez sportowych, kulturalnych i innych, w tym Dzień Dziecka, Mikołaj promujących aktywny i zdrowy styl życia bez alkoholu, narkotyków i innych negatywnych zachowań, w tym uzależnień behawioralnych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Partycypacja w kosztach dowozu dzieci i młodzieży z terenu Gminy Kamieniec Ząbkowicki na basen, do kina, na lodowisko, itp.  w szczególności podczas ferii zimowych i wakacji;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, MKRPA, Dyrektorzy Szkół i Przedszkoli, Pedagodzy, Opiekunowie świetlic, osoby zatrudnione w Placówce Wsparcia Dzienneg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iągu rok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przeciwdziałania nietrzeźwości kierowców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Organizowanie lokalnych działań edukacyjnych związanych z przeciwdziałaniem nietrzeźwości kierowców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praca  z Policją w celu zwiększenia liczby kontroli kierowców pod względem trzeźwośc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praca z Parafiami z terenu Gminy Kamieniec Ząbkowick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spółpraca ze szkołami nauki jazdy z terenu Gminy Kamieniec Ząbkowicki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 wspólnie z Policją i Szkołami Podstawowymi z terenu Gminy akcji związanej z bezpieczeństwem na droga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nformacyjnych i rozpowszechnianie ich podczas kontroli drogowy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ze szkołami Nauki Jazdy z terenu Gminy Kamieniec Ząbkowick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KRPA, Policja, Ochotnicza Straż Pożarna, Dyrektorzy i Pedagodzy szkolni, w właściciele Szkół Nauki Jazdy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 ciągu roku</w:t>
            </w:r>
          </w:p>
        </w:tc>
      </w:tr>
      <w:tr>
        <w:trPr>
          <w:trHeight w:val="50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graniczenie szkód zdrowotnych i społecznych choroby alkoholowej, narkomanii i uzależnień behawioralnych oraz przeciwdziałanie przemocy w rodzinie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pewnienie rodzinom, w których występują problemy alkoholowe i narkomania pomocy psychospołecznej i prawnej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większenie dostępności pomocy dla osób dotkniętych przemocą w rodzinie (dorosłych i dzieci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spieranie edukacji osób pracujących zawodowo w systemie rozwiązywania problemów alkoholowych, narkomanii, uzależnień behawioralnych i przemocy w rodzini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ieranie działalności instytucji, stowarzyszeń i osób fizycznych służącej rozwiązywaniu problemów alkoholowych, narkomanii i uzależnień behawioralnych oraz przeciwdziałaniu przemocy w rodzini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ciwdziałanie nietrzeźwości w miejscach publicz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punktu konsultacyjnego dla osób uzależnionych od alkoholu i narkotyków oraz ulegających przemocy w rodzinie i stosujących przemoc w rodzini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świadczeń leczniczych w zakresie sprawowania opieki nad uzależnionymi od alkoholu, alkoholu i innych substancji psychoaktywnych, a także członków rodzin tych osób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edukacyjnych dla pacjentów i terapeutów świadczących usługi lecznicze w zakresie sprawowania opieki nad uzależnionymi od alkoholu, alkoholu i innych substancji psychoaktywnych, a także członków rodzin tych osób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</w:rPr>
              <w:t xml:space="preserve">Szkolenia dla osób pracujących w systemie rozwiązywania problemów alkoholowych, narkomanii i uzależnień behawioralnych oraz przemocy w rodzinie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ieranie działalności środowis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artycypowanie w kosztach działalności placówki wsparcia dziennego pn „Świetlica środowiskowa w Kamieńcu Ząbkowickim II”, w szczególności w kosztach związanych z wynagrodzeniem osób w niej zatrudnionych, wydatkach związanych z bieżącym jej funkcjonowaniem oraz w wydatkach związanych z zagospodarowaniem terenu do niej przylegająceg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artycypowanie w kosztach działalności świetlic wiejskich z terenu Gminy Kamieniec Ząbkowicki, w tym w szczególności: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kup artykułów i materiałów niezbędnych do bieżącej działalności świetlic;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akup wyposażenia niezbędnego do funkcjonowania świetlic (np. komputery, sprzęt sportowy itp.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Zagospodarowanie dzieciom i młodzieży czasu wolnego w ciągu roku,  w szczególności w  czasie ferii zimowych i wakacji letnich poprzez zakup niezbędnych usług, w tym usług zakupu biletów wstępów i usług transportowych , artykułów i materiałów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ożywianie” dzieci na świetlicach wiejskich z terenu Gminy Kamieniec Ząbkowicki oraz w Placówce Wsparcia Dzienneg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Współpraca z Policją, kuratorami, szkołami, OPS, pedagogam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z Zespołem Interdyscyplinarnym ds. pomocy ofiarom przemocy w rodzini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profilaktyczne w środowisku pracy, w szczególności prowadzenie warsztatów dotyczących wzorców picia, szkód spowodowanych przez alkohol i inne substancje psychoaktywne  dla uczestników Centrum Integracji Społecznej Gminy Kamieniec Ząbkowicki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Burmistrz, MKRPA, Polic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iągu ro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rozmiarów naruszeń prawa na rynku alkoholowym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ntrola przestrzegania ustawy o wychowaniu w trzeźwości i przeciwdziałaniu alkoholizmowi oraz uchwał Rady Gminy w sprawie  lokalizacji punktów sprzedaży napojów alkoholowych i limitu punktów sprzedaży napojów alkoholowych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odejmowanie działań edukacyjnych skierowanych do sprzedawców napojów alkoholowych mających na celu ograniczenie dostępności napojów alkoholowych i przestrzegania zakazu sprzedaży alkoholu osobom poniżej 18 roku życia oraz osobom nietrzeźwym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Opiniowanie wniosków o wydanie zezwolenia na sprzedaż i podawanie napojów alkoholowych;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Działania operacyjne Policj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Kontrola placówek handlowych i gastronomicznych w zakresie przestrzegania przepisów Ustawy o wychowaniu w trzeźwości i przeciwdziałaniu alkoholizmow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kontroli punktów sprzedaży napojów alkoholowych w zakresie przestrzegania zasad i warunków korzystania z zezwolen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lotek, plakatów itp. i przekazanie ich do punktów sprzedaży napojów alkoholowych na z terenu Gminy Kamieniec Ząbkowick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w terenie zgodności lokalizacji punktów sprzedaży z Uchwałami Rady Gm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e dla Przedsiębiorców sprzedających i podających napoje alkoholowe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Burmistrz, MKRPA, Polic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iągu roku – w miarę potrzeb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ępowanie przed sądem  w charakterze oskarżyciela publiczneg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dejmowanie interwencji w związku z naruszeniem przepisów określonych w art. 13</w:t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 xml:space="preserve"> i 15 ustawy  o wychowaniu w trzeźwości i przeciwdziałaniu alkoholizmowi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Występowanie członków Miejskiej Komisji ds. Rozwiązywania Problemów Alkoholowych w charakterze świadk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jmowanie interwencji w związku z naruszeniem reklamy i promocji napojów alkoholowych oraz zakazu sprzedaży alkoholu osobom nietrzeźwym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KR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anie do leczenia odwy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jmowanie czynności zmierzających do orzeczenia o zastosowaniu wobec osoby uzależnionej od alkoholu obowiązku poddania się leczeniu odwykowem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zgłoszenia o przypadku wystąpienia nadużywania alkoholu z jednoczesnym wystąpieniem przesłanek z art. 24 ustawy o wychowaniu w trzeźwości i przeciwdziałaniu alkoholizmow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oszenie na rozmowę osoby, co do której wpłynęło zgłoszenie i pouczenie jej o konieczności zaprzestania działań wymienionych w art. 24 ustawy o wychowaniu w trzeźwości i przeciwdziałaniu alkoholizmowi i poddania się leczeniu odwykowemu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Kierowanie osób, co do których  istnieje podejrzenie nadużywania alkoholu, na badanie przez biegłych w celu wydania opinii w przedmiocie uzależnienia od alkoholu i wskazanie rodzaju zakładu leczniczeg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 xml:space="preserve">Przygotowanie dokumentacji związanej z postępowaniem sądowym i złożenie wniosku o wszczęcie postępowania do sądu rejonowego właściwego miejscu zamieszkania lub pobytu osoby, której postępowanie dotyczy;  </w:t>
            </w:r>
          </w:p>
          <w:p>
            <w:pPr>
              <w:pStyle w:val="Normal"/>
              <w:ind w:left="28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KRP, Pełnomocnik Burmistr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iągu ro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worzenie warunków do realizacji Miejskiego Programu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Działalność Miejskiej Komisji  Rozwiązywania Problemów Alkohol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dnoszenie kompetencji  realizatorów programu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związane z działalnością Miejskiej Komisji Rozwiązywania Problemów Alkoholowych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potrzebnego do pracy zdalnej, w szczególności laptop, tablet, telefony, urządzenie wielofunkcyjne i inn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środków ochrony osobistej, w szczególności maseczki, płyny do dezynfekcji powierzchni i dłon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kosztów podróży członkom Miejskiej Komisji Rozwiązywania Problemów Alkoholowych z tytułu dojazdu na szkolenie i kontrolę punktów sprzedaży napojów alkoholowy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Organizowanie  warsztatów,  finansowanie szkoleń dla członków komisji,  pedagogów, świetlicowych, psychologów, trenerów klub AA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Burmistr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miarę potrzeb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orient="landscape" w:w="16838" w:h="11906"/>
      <w:pgMar w:left="1077" w:right="28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9:00Z</dcterms:created>
  <dc:creator>grot</dc:creator>
  <dc:description/>
  <cp:keywords/>
  <dc:language>en-US</dc:language>
  <cp:lastModifiedBy>Admin</cp:lastModifiedBy>
  <cp:lastPrinted>2022-12-21T10:20:00Z</cp:lastPrinted>
  <dcterms:modified xsi:type="dcterms:W3CDTF">2022-12-21T09:21:00Z</dcterms:modified>
  <cp:revision>96</cp:revision>
  <dc:subject/>
  <dc:title/>
</cp:coreProperties>
</file>